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cus Pocus Trainer 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by Matt Kalin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0.  You will receive a disk contai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[HPT].  Registered users are entitled to unlimite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 help/advice etc.  To register, please mail this form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.  Please allow 1-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 Kali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 Willi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thton, PA  15479-9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_______________________________     ZIP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_____)_____-______     E-Mail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$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supporting the shareware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