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:SDN     CRUSHER CASTLE   2.2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Crusher Castle will spe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ing and exiting of the game, plus allow me to save g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ess. As a new Member, I want to receive information o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Shareware Games and discounts on other Soleau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6.00 GAME PACK OFFER  &amp;  THREE REGISTERED GAME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   $12.00 for the Registered Version of Crusher Castl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   $18.00 for the Registered Version of Crusher Castle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   $24.00 for the Registered Versions of Ant Run, Squa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usher I (the original).  (Only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registering Crusher Castle II for $1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_$2.00_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   New York State Residents Add Appropriate Sales Tax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itibank Account #: 46862503    Routing #: 0210000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