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gi Japanese Chess Rule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popular strategy game of Japan.  Shogi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English Chess.  Both are descended from third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-like games which developed in China and India.  Shog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ighly developed game of the chess family.  Much more dyna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than its Western English counterpart.  The mai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ve called the "DROP" move.  When a player cap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iece this piece becomes his and may be droppped in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and nearly anywhere later in the game.  This ingeniou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ncreases the number of possible moves players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he same as Western Chess.  Capture of the K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ame.  Same as in chess the King must be "Checkma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ed.  When a King cannot avoid being captured on the next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heckmated".  Computer Shogi has one distinct advantag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hogi tabletop board; A computer can keep track of which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which player and change the colors accordingly! 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gi tabletop board the pieces must be all the same color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Pointed" in either direction as the ownership chan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move very simply.  Pieces are generally less powerful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Chess pieces are overall.  They mo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:  can move one square in any direction (horizontally,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ago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:  can move any number of squares horizontally 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jumping over any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:  can move any number of squares diagonally without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th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General:  can move one square horizontally or vertically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diagonally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General:  can move one square diagonally or 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:  can move any number of squares vertically forw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over othe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:  can move by direct jump even if other pieces are in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o either of the two squares that can be reached by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-shape move which is two squares forward and one squar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:  can only move one square vertically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oted Pawn, Lance, Knight and Silver all move exactly as a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ve.  When they are captured of course they rever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an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oted ROOK gains the ability to move one space diag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oted BISHOP gains the ability to move one spac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ized version of Shogi has (as of release 1.60)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herent limitations.  The Most significant is the fact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t to make it know when you have accomplished Checkm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requires a great deal more programming but I hav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my time making it playable.  When you load the game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witches available.  /C and /S will force CGA mode and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he Sound to OFF.  The program will try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EGA monitor and also if it is currently set to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25 line mode.  I recommend the EGA set to 25 line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ogi.  You should also have your Mouse driver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it but you knew that already didn't you?  The gam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whatsoever made for playing without a MOUSE (sorry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anatics but I LIVE to use a mouse on my computer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position occurs FOUR times as a result of the player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moves it is called a DRAW.  Additionally, Continuo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ng which result in the above mentioned DRAWN gam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.  The player who gives check continuously to an enemy KING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 same position for the Fourth time in a row would LO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as HE was the player who had other choices of mov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 was IN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ttle known rule is the Impasse rule which i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st pieces in Shogi have the bulk of their firepo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facing side.  It reads: If both players are able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ngs to the promotion zone, it can become nearly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 to force a checkmate, therefore, if it become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ither player can get checkmate and all players pieces ar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pture (not in obvious jeopardy) then the players shoul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values of their pieces.  5 points for each Bishop and R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for all other pieces except the King which is 0 poi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has under 24 points he loses.  If both players hav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r more then it is a draw.  In Hand pieces are also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:  Captured pieces are NOT out of the game!  They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creen and may be selected and dropped ag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turn by the new owning player.  Instead of moving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ready on the board on your turn a player may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a piece that he has captured previously so that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in the game he will have an added soldier to his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ieces may only drop on empty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Pawn may NOT be dropped onto a file which already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moted 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Pawn may not be dropped if the resulting posi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MATE for the opponent.  The program does not yet prevent this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 piece may drop to a square from which it could never m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s to mean a knight may not drop on either of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because it could not move legally (to effect a promo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 the Lance and Pawn may not drop in the very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pieces drop in their UNPromoted form even if they were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their capture.  When they are captured the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t to their original raw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 that pawns may be dropped in the first or second row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would start the game out (A spot which the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never re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rows furthest away from each player (inside which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setup at the onset) are the promotion ZONE.  Promo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move.  It is always optional except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would never be able to move again as described ab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, Pawn and Lance reaching the end of the board.  Kings and G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omote.  These are all checked for by the program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are promted for your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ieces dropped in the promotion Zone STILL drop in the un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y move which BEGINS or ENDS or BOTH BEGINS AND E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zone allows the unpromoted piece the chance to pro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Bishop for instance moves Back from the 7th row to the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it may promote if it was dropped in the 7th row o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the 7th row and for some odd reason had elect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verify for CHECK.  It will prevent you from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hich would leave your King in Check.  Currently i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 when you have been checkmated.  If you do not k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will become obvious because the program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Y of your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generic help screen summary chart of the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I've added some nifty lil screens which pop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your pieces to move and THEN click on HELP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iece you selected and its movement.  There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ment of Hi-Resolution EGA mouse cursors available to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Colors may be changed but I recommend the origi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change being perhaps to the Green pieces changed to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changed maybe to Yellow.  Otherwi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quality of the Board and Pieces are difficul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ntrast and readabilit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a new LOAD game and SAVE game feature.  Th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low very easy play by mail type games whe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Mail a saved game back and forth between two peopl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 a play-by-modem option in the work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scheduled if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is program and others like it.  I'm open to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on enhancements, ideas and suggested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 (Registered user to be on future releases mailing lis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(Fully Registered - Free delivery of Program Updates &amp; Mailing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Gi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7 Plantati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ville, TX 75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for you programmers out there for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1st SHAREWARE attempt to distribute one of my toys of this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esting the shareware water before just handing my cre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nly to find out they were enjoyed without so much as a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time spent tinkering.  Ultimately if we fail to support suc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suffer from the resulting boredom and stale creative atmosp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less world we are helping to create.  Considering how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tend to like chess, I'm hoping this chessboard stri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 in all of you just as it did motivate me to continue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joy playing it at my house and I hope you get an eq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from it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