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*   Instructions &amp; Troubleshooting Info  *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vis Ultrasound, and 100%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r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, you'll need at least 540K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OMF.PIF"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OMF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does not work reliabily under Windows with sound on.  Please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No Sound Card" under setup if you need to OMF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Must F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One Must Fall through DO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OMF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OMF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O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OMF directory by typing "CD \OM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O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MF, you must install OMF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N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One Must Fall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4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OMF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OMF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OM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are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up the game by going into the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 Options" menus and turning off "Animation", "Palet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detai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OMF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pic testers have reported errors when running OM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.  We haven't been able to duplicate this problem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OMF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OMF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OMF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ad won't let me play past 11:00p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till you're 18 then move out.  If you're over 18,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your office to play.  Or you could get your dad ho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 he'll be play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 sound from OMF.  What did you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you must run the SETUP program that came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settings for your sound card. 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If you still don't hear anything, try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the same card and make sure it work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OMF match that of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OMF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and sound effects sound OK when I start OM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One Must F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OMF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  These drivers will not be loaded if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.  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