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ile set viewer for MJVGA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9-1991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SET II is simply a utility to look at MJVGA tile set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zoom in" on individu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VIEWSET II, first be sure that your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your tile set .TIS files.  Also be sure that VIEWSET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ither directly or thru a path.  Then just type VIEW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given a list of all .TIS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lect one by left-clicking on it.  If you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ful" of tile sets, a scrollbar will appear.  The scroll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you'd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gnify any of the tiles by left-clicking on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o return to the ti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tiles screen, just right-click (or left-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a tile).  You'll be returned to 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ll be able to select another tile se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VIEWSET II completely, just return to the fi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choose ESC or press the ESC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SET II is shareware, but there's no registration fe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 If you register MJVGA, you're also considered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VIEWSET utility was originally distributed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MJVGA.  Unfortunately, MJVGA and its associated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n.  So, there's no longer enough room on the disk for VIEWSE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made the new MJVGA into a two-disk set, but I --HATE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forcing people buy -TWO- disks from those PD vendor sh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ks'd be making TWICE as much on MY work!  NO WAY!!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VIEWSET II and PCX2TIS, you can buy the disk -- but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improvement between VIEWSET and VIEWSET II i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screen.  The file select box is now much nicer, thank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graphics library.  I've also added the titles to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so you don't have to guess about which tile set you want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.  The rest of the program is the same.  After all, it's so bas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ould change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