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OLLOWING INFORMATION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 system (with the exception of PLAYA.EX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This means that you may distribute Adv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otential users, according to the norm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No charge should be made for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f a charge is made it must be stated clear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ge has been made to cover copying and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, and that the Advent system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All copies must include all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exam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of viruses.  It is a sensible precaution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sk for viruses before you give it away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heck new floppy disks before using them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ccept no responsibility for any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, software or data which comes about by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copy or version of the Adv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Advent should register their copy by sending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s (Sterling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en Morph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Meadowfield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umber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43 7P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should be made out to 'Mr. S. Morphet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ossible, please send the revision numb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dvent.  This number is obtained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 will be eligible for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ce on Advent, a printed manual, an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A.EXE program is used to play a finished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such should be distributed with any gam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reates with Advent, and subsequently off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, or for distribution as Shareware, in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etc.  For this reason the PLAYA.EX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as Public Domain software.  Again,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a copying fee must be made for PLAYA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PLAYA.EXE are not required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USER MANUAL - PA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beats a good adventure of an evening. 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ather be fighting your way through ju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growth, devising cunning means of crossing s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s, swinging intrepidly across snake filled pi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ging the poison yo-yos wielded so expertly b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elling rabbits, instead of reading this?  Perhap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ounds a bit much?  Too dangerous perhaps?  Or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afford the plane ticket?  Never min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dventure game allows you to explore,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, or even do battle with rabbits if you shoul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, all without leaving the comfort of your VD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have played an adventure game at least o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even appear occasionally on magazine 'cover disk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w many people have ever designed and writte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?  The Advent software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adventure games with absolutely no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ming knowledge.  Simply give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places and objects in the game, and t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t least some experience of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it would probably be a good idea to try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to write your own.  This will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idea of the way that they work, the sorts of pu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written your adventure gam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 according to the rules set out in Appendix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RUNNING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vent V1.0 is usually supplied on one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 (720K)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ay differ according to the source of the disk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 libraries may be able to supply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(compressed) on a 5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 (360K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atever the disk format, you may find that the syst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en compressed.  In this case the shareware libra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vide instructions for decompres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should run on any I.B.M. P.C.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512K RAM.  The software adapts to the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use, working in 80 column text mode, which i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all P.C.s.  Monochrome and colour screen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ur program (.EXE) files are provided on your Adven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in a compressed file.  These are ADVENT.EX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tabase editor, PLAYA.EXE the interpreter, and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grams ADVLOCK.EXE and ADVPAC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ill use ADVENT to create your adventure g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A to play it when complete.  ADVENT also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lls to PLAYA in order for you to test the adventur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requires no special installation.  Firs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ke a copy of the ADVENT disk, and put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way in a safe place.  You can then use ADVENT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ar of corrupting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disk may contain a README file containing late-br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ws that is not contained in this manual.  You should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 before using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use a hard disk drive, you should copy the all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s into a single sub-directory of your hard disk and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siderably increase the speed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dvent can be used from floppy disks.  On a system with 3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ks, all the program files can be stored on and ru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ngle disk.  Data can be stored on another disk and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prompt for disk change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On a system with low density 5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 (360K) disks,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.EXE and PLAYA.EXE should be copied o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k, and the programs ADVLOCK.EXE and ADV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to another.  The system is then run from the first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 second disk is inserted when ADVPACK or ADV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to be run from the DOS prompt.  Data can be sto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rther disk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DV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 has already been mentioned, there are f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comprise the ADVENT system.  The program ADVE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the database editor.  A database is the name gi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two files that comprise any game you creat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s are stored on disk.  One, with the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.DAT is called the data file, and contains text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`rules' of the game.  The second has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.IDX and is used as an index to the data file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ropriate data to be found rapi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database editor program guides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reation and development of such a databa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nimum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econd program on the programs disk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A.EXE, this is the Interpreter, the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erprets the database, and allows you to play th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you have created.  PLAYA.EXE is also us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sh to test your adventure game during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unning PLAYA.EXE from the ADVENT databas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vironment allows you to use additional facil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rol and monitor the way in which th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last two programs on the disk are less importa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lp you to produce top quality game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LOCK.EXE allows you to apply a password loc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tabase.  This does not prevent users from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me, but means that another user with the Adve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not make unauthorised changes to your databas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ection in Part 3 of this manual '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pplied with Advent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PACK.EXE is a program which removes any in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e storage of data in your data files.  As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ta, gaps may be left in the data file, perhaps w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tiny bit of space each time.  ADVPACK remov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aces, but does not compress real data, which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still edit your database.  The program also re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tabase entries as explained in Part 3 '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pplied with Advent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RODUCTION TO THE ADVENT DATABAS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UNNING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run Advent, make sure you ar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aining the Advent files, type ADVENT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 the DOS command line.  This will load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or program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l the menus in Advent are operated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eys to move the highlight bar to the desired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press RETURN to make a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dvent database consists of a variety of tex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s of information.  Each type is access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allows you to control the words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uter understands, in other words, its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ry word is allocated a number by which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cognises the word.  You may also specify SYNONYMS, 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fferent words which have exactly the same mea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an incident occurs in the adventure,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eds to be told about it.  Message texts allow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ppen.  Typical messages may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You throw the boomerang away, but it swiftly re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y as you might you just can't get rid of the th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The telephone ring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re you are able to enter and amend the tex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ribe the locations in the adventure.  Every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uld be thought of as a room, upon entering the ro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is displayed describing it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You find yourself in the bathroom.  A large hairy sp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ers at you out of the bath, and looks ready to poun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You are inside the sea slug.  It's digestive wor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ok alarmingly hungry.  The walls are decor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ol pink sl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viously, whilst the location texts will often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oms, they need not do.  A street, tree, country, ca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slug interior are all equally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OVE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e movement table you describe the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tween locations, or if you like, the doo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fferent rooms.  A movement table entry exists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, and tells the interpreter where the 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d up if certain commands, usually direc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RTH or SOUTH, are entered whilst at tha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ry adventure has objects in it, things that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manipulate, move around, and use to sol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torch, for example is a handy thing to be carry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lights go out!  The objects are each identifi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rt text, the OBJEC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STAR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game starts the objects will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ound the various locations.  The object star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ives the location number of the location whe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is situated at the beginning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VENT AND STATUS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vent table, together with the status table,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rules by which the game is played. 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, players commands, usually in the form VERB-NO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associated with a series of actions,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ecuted if certain conditions are met at the ti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mmand is entered.  The status table work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milar way, but the execution of the actions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ly upon the conditions which must be met, and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mmands entered by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se are similar to MESSAGE TEXTS but are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preter during game play, for example to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yer for input, to tell them that it is dark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rn the player if the interpreter doesn't underst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tructions.  Each message can be changed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ferences but should always retain the same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UTO* actions in the event table can save you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yping.  They require objects to be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from the vocabulary, and that word is set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ST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allows you to test your adventure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ditor environment, by making a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erpreter program PLAYA.EXE.  The testing proces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actly the same program as will be us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ctually play the game, so you can be sure tha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ppens during testing will be what happens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per.  In the test mode you also have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 the states of up to forty of the four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ags used by Advent.  This diagnostic feature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sy correction (or debugging) of your game when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o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IT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saves your data as you work.  Data is sto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k as it is entered, and the index data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ularly.  This means that you need not w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ving your data, however the EXIT op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sidered the only safe way to leave the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vironment as it ensures that all your data is sa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hen does some extra tidying up.  Indeed,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ctively discourages you from exiting Advent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ough this option.  When choosing the exit o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also given the opportunity to loa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ure database into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DVENT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dvent database editor is designed for the eas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information, much of which will b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, for example, location descriptions, me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riptions of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text editor mode is used to enter text into Ad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to make changes to text that has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text editor screen appears automatically wh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put is required, for example, to enter a mess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description.  It is also used in the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tus and movement table editor modes to insert 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text editor is basic, but sufficient. 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ered simply by typing it at the keyboard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erted into your text at th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make changes to your text, use the cursor key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ursor to any position within the text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 the HOME and END keys to move strai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ginning or end of the current line, that is, colum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column eighty.  Typed characters always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can be deleted using either the DELETE ke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letes the character under the cursor, or with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deletes the character immediately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overwrite existing text press the INSERT key on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a at the bottom of the screen now shows OVERTYP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y text you type will overwrite wha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ert can be turned back on again by pressing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ce again.  Note that overtype is set to OFF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enter th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dvent text editor is not a word processor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be used slightly differently.  You will maybe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culiar at first, but it soon becomes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is possible for a word to overlap two li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creen, i.e. text is not 'word-wrapped' and the tex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padded with spaces or a RETURN to preven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ssing the RETURN key starts a new line by fi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rent one with spaces.  Because of this, som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eds to be taken when working with text.  Enter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hind a RETURN will cause the whole text to shu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wards, and the RETURN may cease to line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ge of the screen.  For this reason it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you set insert to OFF when working on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ains many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using RETURN in your texts, the two delet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ift-F9 and Shift-F10 may prove useful. 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lete all characters between the curs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ginning or end of the line respectively. 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t-F7 is used to completely clear the text.  Thes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binations are intentionally non-intuitive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vent accidental erasure of your work. 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or mode permits their use, they will b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bottom of the screen to jog you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you have finished in the text editor mode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SC key to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E:  Character graphics can be entered by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LT key and typing the extended ASCII cod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haracter required on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USER MANUAL - PAR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FIRST ADVENT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 Advent game is essentially a series of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define the way the interpreter behaves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me.  You simply tell Advent what the instruction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may sound frighteningly similar to programm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eed, an Advent adventure game is a computer progr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sort.  However, the language used by Advent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be easy to use, even for non-programmers. 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able to pick it up very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dvent `language' is very versatile, with over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cognised words.  That may sound like a lot, bu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are only a few essentials.  The rest howev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l useful and contribute to the versat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.  The easiest way to learn the essentia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bably to be guided through the creation of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t's write a game!  A first attempt should be a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airly simple game, however, by writing even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me you can become familiar with the Advent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soon be able to tackle larger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t's say that the objective of the game is wande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small town, to find a heap of treasure, and st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fely under your bed at home.  Boring, but suit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art of the manual guides you through th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such a game, introducing many of Advent's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making a number of important points.  However e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to start work on your own game, pleas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kip through this section.  It has been desig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ssential reading, and covers point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ntioned in the second part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begin with, we need to create a new game.  We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entering a filename for the game at the promp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itial screen which appears when Advent is firs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ad up the ADVENT environment and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ure we are about to create at the promp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ss RETURN.  If you like, call it MYGAME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create the game on a specific disk drive,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ecific directory, then you should include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th in the filename, using the standard DOS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re is a problem at any stage Advent will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rror Box.  This tells you something about the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may suggest a way to rect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possible problem at this stage may be that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ace on a disk, or the drive door is still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pefully all will go smoothly, and you will have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a moment while Advent builds an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initial files have been successfully cre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in menu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are ready to create the game:  For this exampl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entering data straight into the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ever, speaking from experience, I sugge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 your adventures, especially large pro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tensively on paper before you start typ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S AND THE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irst thing to do is to create the loca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dventurer can visit.  Highlight LOCATION TEX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ain menu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Location text menu gives you the option to INS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MEND, DISPLAY or PRINT the locations.  The only s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ng to do first is to insert, as the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quire some existing entries.  Highlight INSER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presented with the text editor screen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en described previously in this manual. 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matically chooses the next free location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ntry.  This is number one.  Next time you us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text it will be entry number two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e in this loca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y First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you rea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press ESC when you are finished.  You ar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location text menu.  Now, although thi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ok like much of a location, it serves a de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urpose which will be revealed short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w select display location texts from the menu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mpted for the number of the first tex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ed, type 1 and press return.  The entry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ed.  Hit a key to return to the menu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w insert the rest of the entries, just like you d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irst, by selecting INSERT and pressing ESC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nished.  The entr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in the downstairs room of your house. 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or to the south and stairs lead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at a crossr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little house lies to the north, and Mr. Pig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cery shop is to th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road extends further to the south, and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urch with a big tower, to the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on a road, which is black with a white str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unning intermittently up the c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can see a junction to the north and a hospit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is a large sign here which reads "SALE, 10% of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tche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 arrow on the sign points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in a prefabricated kitchen wareh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tchens in the warehouse are all prefabricated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uld be equally true to say that it is the ware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self that is of a prefabricated 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is, surprisingly perhaps, a sale on, and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d 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doors are to the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s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inside Mr. Piglet's grocery emporium.  All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groceries can be purcha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door is to the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s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inside the church, which is small and grub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a particularly high ceiling.  The door i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st, but the door really is INCREDIBLY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in the tower of the church, it is co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aughty and full of pig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in a hospital.  A large nurse is stomp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an enormous syringe.  To the east you can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ide the fish.  Gastric juices have already di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shoes, and it doesn't look like your socks will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uch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k, so you've got ten location descriptions, but '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ish' is just silly!  Select AMEND LOCATION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er the location number for `Inside the fish.'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d forgotten which number it was, you could hav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the DISPLAY option, which would have told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's number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e 10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ntry appears on the screen where you can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rase the whole entry with ALT-F7 and replace it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in your bedroom, but this morning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hang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's going to be a beautiful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ss ESC again to finish, and then select DISPLA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l the entries, starting with the first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elling, and AMEND any that need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have a parallel printer attached you can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intout of these texts.  Select PRINT OUT from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send the data to the printer.  Make sure it is 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NE' before you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select EXIT TO MAIN MENU from the loca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nu, the data is saved, and the disk indexes ar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, the locations for the adventure have been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t there are not yet any links between them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ample, if the user is at location number six, an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ST, we want them to end up in location number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mputer doesn't know this, so we need to te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information will be stored in the MOVE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ever, before we edit the MOVEMENT TABLE,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the words that the user needs for movement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 we select VOCABULARY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vocabulary menu appears.  Selecting DISPLA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show a blank display area, indicating that no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e yet been entered.  Press a key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cabula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w we need to enter some words.  We will use UP,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RTH, SOUTH, EAST and WEST to describe m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insert a new word into the vocabulary selec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the vocabulary menu.  You are prompt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, so type UP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rompt window then displays a prompt as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value for UP.  The word value is a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e and two thousand which is vital for internal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, however it also allows us to define synony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s that have the same meaning as each other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ord value of one for UP.  A word valu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wenty-one is used to identify the word as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sociated with movements.  The interpreter need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in order to display appropriate message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peat this procedure for the following words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m the word value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WN    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RTH    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UTH    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ST     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ST     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players will like to use abbrevi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rections, typing U to go up, or N to go north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re synonyms can be used.  INSERT the word U,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the word value one, the same as UP.  Now, thes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e exactly the same meaning 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y use of the abbreviation U in either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or or the game interpreter will now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matically into the word UP.  The first word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o the vocabulary with a particular word numb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into which any other word with the same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translated by the databas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w insert abbrevia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       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        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        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        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        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lect DISPLAY WORDS from the vocabulary menu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cabulary.  If you have made a mistake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LETE WORD to remove the offending wo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cabulary.  The computer asks you to confirm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is to be deleted.  This is because delet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have effects elsewhere in the database.  I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 synonyms, you are safe, but if a word is dele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esn't have a synonym then any Event, Status,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Object Word entry where that word is us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ved from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 DISPLAY WORDS again to ensure that the vocabul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 intended, and use EXIT TO MAIN MENU to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OVE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ing defined the movement words in the vocabulary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create the move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are going to create a movement table to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s as shown in this m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Bedroom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           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10    U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+-------|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+---------------+   +-------|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The church    |   | Downstair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tower         |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              |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8     U       |   | 2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+-------|-------+   +-------|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+-------|-------+   +-------|-------+   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A church      |   | A crossroads  |   | Mr Piglet'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              |   |               |   | shop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              |---|               |---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7             |   | 3             |   | 6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+---------------+   +-------|-------+   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+---------------+   +-------|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A hospital    |   | A road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              |   |               |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              |---|               |           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9             |   | 4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+---------------+   +-------|-------+      W     |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+-------|-------+      ------+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A warehouse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              |            |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| 5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lect MOVEMENT TABLE from the main menu. 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ovement table menu has no option for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ies.  This is because an entry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matically for every location defined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ntries start out empty, so they must be AMEN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der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lect AMEND from the menu and enter the number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means we are editing the movement data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ly when the player is at location three (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rossroa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RTH 2 SOUTH 4 EAST 6 WES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press ESC to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have made a mistake you will be warned of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ursor will be positioned close to it,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correct it.  If this happens, check that you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ches exactly the o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, you've got this entry, but what does it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ords, as you have probably realised, are w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vocabulary.  The numbers, less obviously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numbers.  The movement table works by comp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ovement table entry for the current locatio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users command.  For example, if when 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ee, the user types NORTH, the interpreter loo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ord NORTH in the movement table entry f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ee.  It finds it, and looks to see wh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llows.  It will find the number two. 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moved to location number two.  Had they typed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would move to location number six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ovement table must be completed like thi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in the game.  Location four is the seco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icated:  If at location four the player would ar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location three by typing NORTH or at location fi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ing SOUTH.  Typing WEST would take them to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ine.  Try to work out the correct movement tab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yourself and 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should have entered for location f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RTH 3 SOUTH 5 WES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rrect this using the AMEND function if necessar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er the following entries for the other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ember that you can use the single letter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ish, they will be translated into full wor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1:         NORTH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2:         UP 10 SOUT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5:         NORTH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6:         WES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7:         EAST 3 U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8:         DOW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9:         EAS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10:        DOW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 the entries to check them, and corr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stakes with AM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ice that each doorway requires a separat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each direction that the player may move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example the location seven entry must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vement EAST to location 3, even though the sam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 been identified by WEST 7 in the entry f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.  This `feature' is important as it allows th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one way doors, doors that are locked,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endish mazes where going EAST then WEST need no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yer to the same place as where they sta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 EXIT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STING TH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are finally able to test our adventure.  It i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complete, but we ought to be able to mov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tween the various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oose TEST ADVENTURE from the main menu. 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wait for a moment whilst Advent loads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preter begins by asking you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AGNOSTICS.  This facility enables us to view the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a number of flags as we play the game. 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eature will be of little use, so reply with 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.  We will however use diagnostics a little la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get more adventur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e next the two commands which ar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cabulary when we are testing a game.  They are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asterisks to minimise the risk of clash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s in your game.  They should be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it a key to begin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t's explain about location number one:  In this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esn't look much like a location description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n't:  The first important point is that the gam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gins by putting the player at location one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that, later we are going to make it dark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game, and, because of the way the interpreter 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can't make it dark immediately that the player l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one at the start of the game.  The simpl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to make location one a dummy first location, the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ark, and then move them to the first 'real loc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game.  Until then we can use NORTH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 real location, the bedroom.  You shoul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periment, try moving in all directions fro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s, and check that the results correspond to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you are finished type *EXIT to finish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turned to the edito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found any problems with the movements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w check the movement table entries an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cessary cor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RKNESS AND THE STATU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w, what was that I said about making it dar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ginning of the game?  How do we do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need to place an entry in the status table: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 status table stores a set of entries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contains conditions, and actions.  The 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ecked just before every player input, an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ditions in ANY entry are satisfied, th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ands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oose status table from the main menu, and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ert an entry.  The editor asks you to inser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status word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w, the status words serve simply to identify the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and can have an effect on the order of stor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tabase) so you can choose any two wor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cabulary which you feel describe the purp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y you are about to make.  Alternatively,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se words may be wildcards, the asterisk character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is game there will be very few status table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we do not have suitable vocabulary words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ription, so we simply enter two asterisks,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sterisk is used here, and more important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table, when we want to tell Advent that w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'T MIND what word is in this position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come clea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are then moved to the editor to make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ice that the status words (asterisks in this cas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the beginning of the entry.  Do not delete them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ar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at do we want this entry to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player is at location one, and it is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game, we must make it dark, then we will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key press, and move the player onto the locat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could writ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(at location 1) and (start of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(make it dark), (wait for a key pre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move to location 10) and (describe the 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ny of these conditions and actions translat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o Advent commands, others are less simp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onents of the entry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at location 1) is tested with the condition AT 1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satisfied if the player is at loc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start of game) is tested by checking that the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unt is set to zero.  The turns counter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ags 55 and 56 (see Appendix 1), so we t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th are zero with EQ 55 0 EQ 5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make it dark) is performed by setting the value o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one.  Any non zero value will do, but Adven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and SET, which sets the value to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ssible, 32767.  We use SE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wait for a key press) is handled by the command ANY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preter displays the prompt PRESS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INUE, at the bottom of the screen, and wai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ey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move to location 10) is handled by the command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moves the player to the specified loc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use GO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describe the location) translates directly to 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us the entr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* * AT 1 EQ 55 0 EQ 56 0 SET 1 ANYKEY GOTO 10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er this, then press ESC to finish editing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do not need to add the asterisks agai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or detects a syntax mistake, the curs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sitioned close to the error for you to corr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ss ESC again when all correction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e further change needs to be made.  The movemen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y for location one contains 'NORTH 10', which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dundant.  Amend the entry to remove this,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y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V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 it will be dark at the beginning of the gam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ctual situation that we want to creat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)  It is dark at the start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)  The player cannot go down the stairs when it is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)  The player is able to turn the ligh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ovement table contains an entry 'DOWN 2' 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e.  This means that the player can always go DOW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two.  This is not what we want, as we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le to stop them doing this, if it is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 am about to demonstrate then, how we can handl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vement situations outside the movement tab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VENT TABLE, and also the use of the event t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urn a ligh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 we remove the movement table entry f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n.  Amend this so that the entry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we add some words to the vocabulary: 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w words that will be needed for the darkness/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wnstairs part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ert the following words into the vocabul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    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MP 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ice that LIGHT and LAMP are synonyms.  They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actly the same meaning, as far as Advent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must also define some messages that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ert the following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switch on the light, you can see much mor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shuffle around in the dark, but canno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can now add an entry to the EVENT TABLE. 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milar to the status table that we used earlier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dependant on the players input.  I will demonst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the main menu, choose EV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lect INSERT EVENT TABL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the event words, enter 'DOWN *' (Two words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a space)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now in the text editor.  Type in the entr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you hav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WN * AT 10 ZERO 1 GOTO 2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press ESC to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gain, if the entry contains a mistake or syntax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ill be prompted to correct it before you can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the semi-coded notation introduced earlier,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ntry works can be s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(players first word is DOWN) BUT (we don't car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econd word is) AND (the player is at location 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(it is NOT d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(move to location 2) AND (describe the 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have thus covered the situation where the player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go down, and succeeds, because it is not dark.  W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ERT a similar entry for the situation when it IS d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he move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ERT the following entry into the even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words: DOWN *  (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WN * AT 10 NOTZERO 1 MESSAGE 2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ntry wor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(players first word is DOWN) AND (at location te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it is d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(display message number two 'You shuffle around...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now have an entry to handle both situation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ise:  If it is dark, the player is told that they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o downstairs, and if it is light they are allowed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sy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ill notice that we now have two event tabl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share the same event words, DOWN *. 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blem, as Advent can handle any number of entri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.  You will notice however that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MENDING an entry changes somewhat.  If you try to A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WN *, you will be able to edit the first DOWN *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e table, pressing ESC will take you to the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if there was a third, pressing ESC again w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to that one.  In this case, pressing ESC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me will return you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at remains now is to allow the player to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.  We have words and messages ready, and we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re is a light in the room so we needn't add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 object.  This is done with a further ent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words: O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 LIGHT NOTZERO 1 CLEAR 1 MESS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could be rea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(the player types ON LIGHT) and (it is dark, i.e.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e is non 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(clear the value in flag one, i.e. make it l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(display message number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ice that we do not check that the player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ten.  This is not necessary because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not leave location ten while it is still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 should now mention something about the way that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ndles player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ere playing a game, it is unlikely t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e ON LIGHT to turn on a light.  Possible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URN ON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URN O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WITCH ON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WITCH ON THE $*!@ING LIGHT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t the event table would get very full if we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ticipate all these entries in advance.  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ur ON LIGHT entry handles all of the above for us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ctually happens is that the interpreter sear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ers input string for words that it knows, i.e.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are stored in the vocabulary.  It then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ch the first two recognised words with the eve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e ev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vided that the words TURN and THE are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cabulary, Advent will pick out the words ON and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hese will satisfy the event entry ON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milarly, assuming that SWITCH is not in the vocabul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WITCH ON THE LIGHT will be reduced to ON LIGH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is obviously the possibility that the wor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ght be needed elsewhere, and has to b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cabulary.  In situations like this, and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w in a big project, you must use your experi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oose vocabulary and event words that do not c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also provides the HASH STRING method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some of these situations.  But really,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un in Adventuring if the machine doesn't reply '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't understand' a few ti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at if the player types TURN THE LIGHT 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, and constructs like it would not be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, as the words LIGHT and ON are in the wro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satisfy the event words for ON LIGHT.  We will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rther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words: L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 ON NOTZERO 1 CLEAR 1 MESS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ill notice that the conditions and a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dentical to those used in ON LIGHT.  You should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airly happy that with only two entries we have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st of the ways that a player might try to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like, and I'm sure you will, you can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ure again.  This time ask for diagnostic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plying Y for Yes to the question.  You are then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flags you want to watch.  Enter 'L' to have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nitor the current location number, and watch i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e DIAGNOSTICS WINDOW.  We are also making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ag one, the darkness flag, so select that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number '1'.  Finally enter 'X' to exit the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tup screen.  Hit another key, and we are ready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ing!  Remember to watch these flags whils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ing.  You should notice flag 1 change as darkn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urned on' and 'turned 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ice also the diagnostics window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creen.  This is, of course, not available for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mplet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time, we do not get an input prompt, but ar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'PRESS ANY KEY TO CONTINUE'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creen.  This is our ANYKEY command in action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ey gets pressed you should be mov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, where it is dark.   Try it, and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is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y to go downstairs by typing 'DOWN'  The messag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ear to tell us that this is not possible in the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y to 'TURN ON THE LIGHT' or any other similar ph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verify that it works.  Now, typing 'DOWN' sh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 downstairs, from where we are able to explore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e *EXIT when you are finished.  This return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MORE BITS AND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are now ready to add more features to the game: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all, a few commands to make life easier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are going to add INVENTORY and DESCRIBE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ands.  The first gives the player an invent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st of objects carried, and the second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display the current location text.  Quit l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er stop playing before they have completed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we will make it tell them how many turns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 we add the necessary words to the vocabul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ENTORY 107       (this will be shortened to INVEN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        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RIBE 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     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OK     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IT  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hen we add these very simple entries to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handle the location re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words: DES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 *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handle the inventory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words: INVEN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ENTOR * INV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o handle the Quit fac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words: QUI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IT * QUIT TURN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ction INVEN is provided by Adven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en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could now test the game to check that thes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and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are now ready to add objects to our adventure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can be any item that appears in the game.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can be manipulated by the player, picked up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wn etc.  If there is a need for an item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ved, made to disappear, changed into something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tc, etc... then you should make it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can define the objects for our game using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menu.  Select this now, and use the INSER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ption to enter the following object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ust as you would a message or locati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pile of shiny jewels (they must be worth quit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tin can, with no label.  Whatever could be ins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 open tin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la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key. (A label on the ring reads 'Tow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tin op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ing defined the texts to describe the six o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game, we must define further properties,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s at which they appear, and the word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fer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location at which an object first appears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set using the OBJECT START LOCATION menu.  A bi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items in the movement table, an object star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y is maintained automatically for every obj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have defined.  You use the AMEND option to chang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prompted to enter the object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whose start location you wish to chan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vided that you enter a valid number, the fir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racters of the object text are displayed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enter the start location which must be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alid location number, or one of the letters 'C' 'W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N' which are used if you want an object to be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Carried', 'Worn' or 'Not creat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should now enter the start locations for our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1       at locatio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2       at loca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3       Not created (enter '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4       at loca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5       No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6       at loca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exit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ere to test the adventure now, you would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s at their respective start locations, bu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able to manipulate them, as we have not defi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ys in which this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are actions GET and DROP which can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and status tables for the manip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ividual objects.  It is also possible to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TROY objects, they are not actually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troyed from/to nothing, rather, object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en defined in the database can be brou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istence (and removed from it) as far as the play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game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, we could add an event table entry for eac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ong the line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T TIN GET 2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T JEWELS GET 1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OP TIN DROP 2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OP JEWELS DROP 1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you consider that Advent can cope with up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ousand objects, each of which can be taken and dro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some of which can be worn and removed,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re than fill the three thousand event entr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vailable.  You are probably thinking that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 easier way.  So the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OBJECT WORD TABLE defines a single wo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cabulary to be associated with each obj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sh to manipulate.  The objects can then be mani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the AUTOG, AUTOD, AUTOW, and AUTOR a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st objects thus defined can be taken, carri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opped by the player.  If the word value of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is in the range 21 - 99, that defines an obj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be worn and removed, as well as taken and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leaving the object word blank you create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is not affected by the AUTOx actions. 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can always be manipulated by the GET, DROP,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tc. actions mentioned earlier, as indeed can any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does have an object word, by using them direc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vent or status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defining our object word associations,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the words themselves, so choose the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tion from the main menu, and inser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EWELS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 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N  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DDER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EY  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ENER  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T  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KE 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OP  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UT   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viously, the first six words in this list will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s whilst the last four are verbs that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apply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can now define the object words, so selec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S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lect DISPLAY OBJECT WORDS from the menu, and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 object word for each of the objects, one to s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listed as NOT DEFINED.  Return to the OBJECT WOR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select AMEND.  Like the screen for the objec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, you are prompted for an object number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ginning of the object text is displayed whils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mpted for new object word.  Note that objec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ust be a valid word from the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MEND each object word entry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1       JE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2     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3     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4       L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5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6       OP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ill notice that the word CAN is used f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s.  This could cause problems if both cans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ame place at the same time, so that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possible to identify one unique object. 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blem in this case, as the two cans, one opened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osed, are mutually exclusive, i.e. the closed c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'destroyed' as soon as it is 'opened' and the ope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'created'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w we must simply add the AUTOG and AUTOD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table. That is done with the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words: GE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entry: GET * AUTOG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words: DRO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entry: DROP * AUTOD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ay that these work is that when the user tries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y, GET an object, the event table entry GET *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tisfied.  The AUTOG action then check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cognised word in the players input, and if it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object word for an object which is pres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rent location, that object will be picked up.  AUT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W(ear) and AUTOR(emove) work in exactly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H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should now test the adventure again.  You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you can now pick up objects and put them d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fferent places.  It's really that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le testing, go to location four, the road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spital.  You should find the tin opener here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have already moved it, in which case,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w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tempting to pick up the tin opener is easy, if w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object word:  'GET OPENER' works fine.  But supp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er types 'GET THE TIN OPENER.'  The AUTOG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cognise the word TIN before it sees OPENER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y to GET THE TIN.  Of course, this will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orrect response, such as 'It's not here'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er knows that the tin opener is in front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e solution comes in the form of a HASH STRING. 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rings are a powerful alternative to the EVE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we usually use to identify an event tabl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hash string is entered where you would normal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pair of EVENT WORDS.  Instead you type a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racter '#' followed by a number of words.  Thes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ed NOT be words from the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preter checks to see if the player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ches any of the HASH STRINGS before testing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event table.  (This is why hash entrie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the beginning of the event table.)  When t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ers input against a hash string,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sts that each of the words in the hash str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sent in the players input, in the order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ear in the hash string.  They need not be consecu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turn to the editor and insert the following entry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words: #GET TIN OP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#GET TIN OPENER GET 6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our tin opener problem, the hash string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#GET TIN OP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uld be satisfied if the user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GET TIN OPENER', 'GET THE TIN OPENER', or 'GET THE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N OPEN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ould not, however, be satisfi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IN OPENER G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any other phrase with the same words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also need to add a similar entry for dropping the 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ener, by adding an event tabl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 Words: #DROP TIN OP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#DROP TIN OPENER DROP 6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WORD OF ADVICE WHEN USING HASH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hash string facility is powerful, and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tuations provides a simple way out of a tricky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out hash strings, the above example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possible without prompting the player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formation.  Hash strings however, make hard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preter:  Every hash string has to be t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ry time the player takes a turn, and that can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ngs down.  Another disadvantage is due to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 hash string need not be composed of w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vocabulary.  Using the vocabulary gives a de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ructure to the database, helping to keep the gam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add to, maintain and modify.  So, my advice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h strings, and take advantage of the extra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y bring, but only if you are satisfi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't achieve your objective using 'standard' even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DDERS AND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ll, the adventure is beginning to take shape.  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ains is to provide a means by which the play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er the church tower to find the treas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ay we are going to make them do this is to climb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dder, whilst in the church.  Then, if they are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ropriate key, they will be allowed into the 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ollowing examples demonstrate the wa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hor must try to anticipate the players command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ample, if we give them a ladder, we must expec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y to climb up it.  It would be silly if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ust said "I can't."  Most people can climb ladd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are three situations that we must consi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)   The player climbs the ladder, in the church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key.  They are allowed into the 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)   The player climbs the ladder, in the chur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es not have the key.  They are not allow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)   The player climbs the ladder, but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urch.  We are going to make them fall off,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m to the hos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 of all, as always, we must add to the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ord we need is CLI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M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ice that we make CLIMB synonymous with UP,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uses the interpreter to reply as if CLIMB w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vement word.  e.g. it will say "I can't go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rection" rather than simply "I can'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we must insert the following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climb a couple of rungs up the ladder, which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feat, as you can't find anything to rest it agai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tually the inevitable happens, and you fall, bou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head off the floor, a couple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open the tin, and out falls a key.  It's funn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re expecting baked beans or dog food, weren't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climb the ladder, and discover a trapdo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eiling.  It is locked.  Quite excited by this fin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turn to the floor to regain your br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climb the ladder, and, using the key that you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e tin, open the trapdoor in the ce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carry on through the trapdo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K, so now you know where we're going to find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can now handle the event table entries for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tempts to climb the la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king the three situations in 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)   The player climbs the ladder, in the church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key.  They are allowed into the 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(player types CLIMB LADDER) AND (is in the churc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the ladder is there) AND (they are carrying th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(display message six), (wait for a key pre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transport them to location eight, the tower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describe the 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have to enter the following into the even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MB LADDER AT 7 PRESENT 4 CARRIED 5 MESSAGE 6 ANY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OTO 8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)   The player climbs the ladder, in the chur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es not have the key.  They are not allow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(player types CLIMB LADDER) AND (is in the churc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the ladder is there) BUT (they do not have th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(display message f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insert the following into the even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MB LADDER AT 7 PRESENT 4 NOTCARR 5 MESS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)   The player climbs the ladder, but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urch.  We are going to make them fall off,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m to the hos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(player types CLIMB LADDER) AND (is not in the chu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T (the ladder is at the same location as th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(display message three) AND (wait for a key 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(send them to location 9) AND (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insert the following event tabl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MB LADDER NOTAT 7 PRESENT 4 MESSAGE 3 ANYKEY GO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have already noted that the database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ultiple event table entries with the same even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such a case, the entries are stored IN THE ORD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ENTERED THEM.  Whilst it didn't matter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an be important, as after one entry, wheth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ctions were executed or not, execution  can '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ough' to the next.  Using the action DONE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an entry can be useful if you particular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vent such a fall-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now test the adventure you will find that cli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ladder in the church tells you that the trap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ked.  Trying to climb it anywhere else ends you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hos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w we have to do the bit that lets the player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ey out of the tin.  It's really eas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have got the message we need (number four),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et have a word for OPENing the tin.  Ad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vocabul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EN   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w we are going to create and destroy some objec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der to get the key out of the tin we need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 entry along the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(the player types OPEN TIN) AND (they have the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n) AND (they have the tin ope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(make the closed tin go away) AND (make the open 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key appear in its place) AND (display message f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we do with the event table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EN TIN CARRIED 2 CARRIED 6 DESTROY 2 CREATE 3 CREA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we are nearly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test the adventure now, you should be 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key out of the tin by fetching the tin open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n, and typing OPEN TIN.  You will have to pic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ey, and then you can try to climb the ladd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urch.  If all goes well, you will find yoursel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urch tower, and the JEWELS should be ther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ick them up, go back down to the church, but what t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remember, we said that you had to take the je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ck to your bedroom, and hide them under the bed?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re going to do that, and were going to do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tus table, just for 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ke the following entry to the STATU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OP JEWELS AT 10 CARRIED 1 MESSAGE 7 ANYKEY TURN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 does thi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(the player is at location ten) and (they are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jew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(display message seven), (wait for a key pre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display the turns count) AND (that the end of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 ask if they want to play aga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t I'm sure you can work that out for yourself b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ll, in a way the game is complete.  You can pla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you can win it.  In some ways the game is f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nished.  What happens if you try to buy a kitchen?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stand in the road for too long, will you be inj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a passing b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you have finished a game, you should be satis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 interpreter will give a sensible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ything the player might reasonably try to do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se final touches that make a game a pleasure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player swears at the interpreter, do the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ked in a dark ho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t's add one last thing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 far we have done things with objects, bu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what neglected the four hundred user fla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maintains for us.  Remember, a flag is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x that we can store a number in.  Programmers will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ink of them as variables, but then, a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ust a box that we can put numbers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have come across some flags already.  Flag 1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rkness flag, and by changing the value that it hold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control whether the player can see.  We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en that the number of turns taken is stored 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fty-five and fifty-six.  These are SPECI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AGS.  The job they do has already been defined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not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st of the other flags are MULTI PURPOSE to a grea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sser extent.  Some of them count down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of them count down if it is dark, some are de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ry time a location is described, many of them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e unless you tell them to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LAG NUMBERS that correspond to thes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nctions are listed in Appendix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are going to use a flag that counts down ever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Flag 60) to create a situation whereby after fall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ladder, we are not allowed out of the hospit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ur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 do we do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preset the value of the flag to four as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alls.  After four subsequent turns the value has 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mend the event table entry for CLIMB LADDER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y which handles falling off the ladder 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MB LADDER NOTAT 7 PRESENT 4 LET 60 4 MESSAGE 3 ANY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OTO 9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addition merely makes the value of flag 60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four when the player f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 will replace the movement table entry for gett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hospital with an entry in the event tab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sts the value of the flag before letting u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, amend the movement table entry for location nin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spital) so that it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we add one l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nurse pokes you with the sharp end of her syri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Back to bed!" she cries, "You've had a nasty fal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two event table entries, one to handle th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you aren't allowed out of the hospital, and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t you out when you have had your four 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ST * AT 9 NOTZERO 60 MESS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ST * AT 9 ZERO 60 GOTO 4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ill be able to see how these work. 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ure, and use diagnostics to watch the value o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0.  Notice that it is decreased every turn,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fter you make your input.  This mean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lowed out on the fourth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ill probably find, like I do, that a certa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rial and error is required before you get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ags counting just the right numb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hat really is all we are go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are loads of other conditions and actions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e  not used in this simple game.  The ones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e used are probably the ones that you will us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ten.  The others you may use only occasional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be very useful.  In particular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ditions and actions concerned with manipu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alues stored in flags.  They are all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cond part of this manual with a detailed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actly how the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particular commands that are handy (just to w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appetite)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WAP, to exchange the positions of tw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CE, to put an object in a specific location.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cary monsters that wander around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AD and SAVE, allow the user to save their g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disk. An essential if you are writing large g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ght take a long time to so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CE, a condition that is satisfied some of th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can create games that are different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, or change the route that your monster tak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YOU EMBARK ON YOUR OWN PROJ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few words of adv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sure to read through the rest of this manual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ly really be in control of the situ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derstand how Advent is working, and why it beh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y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 your adventure carefully.  It is tempting to tur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mputer start entering data, but more than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ill make a real mess.  You'll get your ev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tus table entries in the wrong order, lose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at flag does what, and generally do a bad job.  G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st an outline not only of the map, but als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blems you are going to set, written down on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you even turn the compu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ad Appendix 5 and the notes at the beginn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cument before you sell your finished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UNNING A COMPLET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your game is finished, it is not very desi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e to load the Advent database editor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nt to run it.  Instead, the program PLAYA.EX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the DOS command lin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A GAM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re GAMENAME is the filename of the game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play.  GAMENAME may include standard disk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rectory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you are playing a game in this way,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tions for diagnostics, and there are no added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ands.  Execution begins straight away 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e.  You should make sure your game has a QU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milar command envoking the END action, or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able to stop playing if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USER MANUAL - PAR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ERPRETER AND LANGUAG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UNNING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dvent database editor program, ADVENT.EXE i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the DOS prompt.  Adding the command line switch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run Advent in 'quiet mode' if you prefer no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beep at you.  This is particularly useful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uter, like mine, has an over enthusi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udspea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, on loading will prompt you for a file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ile that you specify exists, Advent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ad it.  Otherwise you will be given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reating an adventure of that name.  If you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me there may be a slight delay while Advent bui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ex and initial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ill then be presented with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use of the menus and the Advent databas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monstrated in part one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DESCRIPTION OF THE ADVE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vocabulary contains the list of word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erpreter will understand.  Each word is alloca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Value by the user.  Words with the same wor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synonyms, i.e. they are considered to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aning by the editor and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s associated with movements should be give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alues LESS THAN 21.  This allows the interpreter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nsible messages when the player tries to move, e.g. '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't go in that direction' rather than 'I can't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s associated with objects that can be wor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iven word values in the range 21 to 99 inclusiv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s will show as GDWR in the object word table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n just 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values of 100 and greater can be used for any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luding verbs, and objects which can be manipula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 worn.  The largest word value permitted is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ESSAGE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table stores the messages which ar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ure.  The first message is numb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LOCATION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table stores the texts which describe th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e adventure.  Numbering begins at number on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the location where the player begin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OVE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ies are created automatically in this tabl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which is defined in the location tex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y for a particular location defines the exi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location with entries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NUMBER WORD NUMBER ... W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ords must be words from the vocabular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following that word is the location to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er will be moved when they type the word o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s synonyms as the first word of their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must be a valid loc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 word is removed from the vocabulary, such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nonyms remain, any movement table entry using tha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movements are handled in the event or status t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.e. using GOTO, then the movement table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lude those m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OBJECT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table stores the description texts for o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game.  Any item that can be moved around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nipulated should be defined as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e that object one is a special case in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eated as a source of light by the interpreter, i.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not be dark if object one is present.  Object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be described as a torch or l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OBJECT START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the beginning of the game the objects are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s as defined in this table.  A vali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is any valid location number, or one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ecial cases: Not Created, Carried or 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an object is defined in the object text tabl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 location is automatically set to Not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V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vent table defines the way the interpre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act to typed commands by the player.  The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ie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1 WORD2 CONDITIONS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re WORD1 and WORD2 are words from the vocabul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DITIONS and ACTIONS are chosen from thos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actions implemented by Advent.  COND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tional, as in fact are ACTIONS but it is unlike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 entry without actions w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s one and two may be optionally replac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dcard character '*'.  Typically, word two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dcard to signify that the players command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ngl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ctions listed will only be executed if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and matches the event words WORD1 and WORD2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st of conditions are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 an alternative to the event words, a hash string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entered.  This consists of the hash character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llowed by a number of words (usually three or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parated by spaces.  The actions will then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ly if each of the words in the hash string ar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yers command, in the order that they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h string, and the conditions are also satisfi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 of hash strings is discussed in part on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TATU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tatus table is similar to the event table in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ains lists of conditions and actions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1 WORD2 CONDITIONS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tatus Words, WORD1 and WORD2 are used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ntries and to position them in the table bu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ched to players inputs.  Thus, the actions in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 entry will be executed simply whe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ditions is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viously, hash strings are not used in the Statu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tatus table is tested between the players tur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be used to cause things to hap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not initiated by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YSTEM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se texts are preset to defaults, and ar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erpreter to communicate with the player.  Their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dentified in the description of the interpreter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ssible to edit these texts to suit you preferen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customise your games, but you should always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aning of the message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OBJECT WORD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Object Word table stores a word for each obj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 been defined in the Object Text table.  The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itially set to 'Not Defined' but can be chang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in the vocabulary.  The word can then b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werful AUTOG, AUTOD, AUTOW and AUTOR a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dentify objects in the event table.  For obj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be worn and removed, the object word should be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a word number between 21 and 99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ags in Advent are a bit like `variable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gramming, but are really very simple.  Each fla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thought of as a store which can hold a whol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zero to 32767 (which is significant in compu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are four hundred such flags available in Ad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of which have special uses, and others which do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are identified by their number, from 1 to 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CTIONS in the event and status tables al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numbers stored in the flags whilst the gam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gress, for example by adding to their valu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btracting from them.  Some of the CONDITIONS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arison of flags using less than, greater th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ual to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flags are free for you to have comple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ver, that is, any change to them must be mad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ither the event or status table entries.  Som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e more specialised uses, for example, some coun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ry time the player takes a turn, some count dow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it is dark, and one stores the player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.  These special flags are listed in Appendix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DITIONS IN THE EVENT AND STATUS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ditions in the status and event tables are satis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GT lnumber.       Satisfied when the curr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is greater than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LT lnumber.       Satisfied when the curr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is less than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lnumber.         Satisfied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number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AT lnumber.      Satisfied if the curr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is not the same as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SENT onumber.    Satisfied when object onumber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urr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SENT onumber.     Satisfied when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umber is not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RIED onumber.    Satisfied when object o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ing c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CARR onumber.    Satisfied when object onumb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N onumber.       Satisfied if object o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rently 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WORN onumber.    Satisfied if object onumb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CE number.      Satisfied if number is less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uter generated pseudo-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between one and one hund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T fnumber value.   Satisfied if the value o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number is greater tha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T fnumber value.   Satisfied when the value o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number is less tha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 fnumber value.   Satisfied if the value o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number is equal to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ZERO fnumber.       Satisfied if flag fnumber is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ZERO fnumber.    Satisfied when flag fnumb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y value other tha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ch of the conditions available in Advent are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t by combining them in event and status table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icated systems can be developed,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GT 12 ATLT 32 EQ 45 12 EQ 377 12 GT 6 2 CARRIE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RIED 2 MESS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display the message only if the player is in a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ed between 13 and 31 inclusive, is carry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wo and four, flag 45 is equal to 12, flag 377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welve, and flag 6 has a value larger than two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no limit to the complexity of an entry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ngth of th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CTIONS IN THE EVENT AND STATUS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words and conditions of an event or statu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y have been satisfied the actions are execu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llowing actions are supported by Ad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.               A jump is made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interpreter loop,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cessing is stopped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is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.               This action is use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cessing of the particular t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it is executed.  It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ant to prevent proces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bsequent entries even th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ditions may be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K.                 System message number 16 "OK.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inted before action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mnumber.    The message mnumber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YKEY.             System message 17, prompting for a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pressed is displayed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screen.  Execution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uses until a key press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VE.               A filename is prompted f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urrent game position is sa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k, allowing a complete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game as it was left in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AD.               Loads a game position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reated by the SA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EN.              The interpreter print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(10) "I have with me: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object texts of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ried are displayed below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em is being worn system message 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(worn)" is printed after i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s are being carried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(12) "Nothing at all.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ed instead.  The actio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performed, halting proces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urr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USE seconds.      The game pauses fo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seconds specified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OTO lnumber.       The players position is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URNS.              This action display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urns taken by the player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ge of the game. 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osed from syste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ed between 18 and 21.  "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e taken n turns."  Where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lculated from the two flag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ore the turns counter (55 and 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CORE.              The score, s, held in flag 5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ed with the message "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cored s%" composed fro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s 22 and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VE onumber.     If the player was we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it's position becomes CAR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flag 2, the number of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ried is increased by on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er is not wearing the obj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 message 24 "I am not w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" is displayed and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formed.  If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s is already being carr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 message 25, "My h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ll" is displayed,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formed, and the objec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T onumber.        If the object is already wor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ried by the player system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6 "I already have it."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DONE is perform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requested by onumber is no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urrent location, system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7 is displayed, "It is not her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llowed by action DON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ximum number of objects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ing carried, system message 28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t carry any more" is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ction DONE.  Otherwise 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icked up, ie, it's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dated to CARRIED, and flag 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reased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OP onumber.       If the player doesn't have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 message 29 "I don't have 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displayed and action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formed.  If the objec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n, and the player is carr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ximum number of objects allow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 message 25 "My hands are 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followed by action DONE. 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ther case, the object is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urrent location and flag 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creased by one if the objec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viously carried, rather than 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AR onumber.       If the object is already being wo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 message 30 "I am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aring it" is followed by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.  If the object is not car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 message 29 "I do not have 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printed, and DONE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therwise, the position of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comes WORN, and flag 2 is de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G.              The second word that was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e players input is searc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e object word table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und, the object number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is used to invoke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ction.  If a match i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 message 9 "I can'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ed and action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D.              As for AUTOG, the object word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searched for an entry 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cond recognised word in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put.  If one is found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for that objec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 the DROP action.  If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found system message "I can'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ed and action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W.              If the second word in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put is not a word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arable object, i.e. wordvalue &lt;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wordvalue &gt; 99, the system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9, "I can't" is display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action is executed.  I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fers to a wearable obj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word table is search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ching entry.  If no mat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und, system message 9 i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action DON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therwise, the appropriat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is passed to the WEA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R.              If the second word in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put does not refer to a wea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, then system message 9,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't" is displayed and actio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performed.  If the word re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wearable object, the objec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 is searched for 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y.  If no match is f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9 is displayed an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is executed. 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ropriate word number is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REMO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TROY onumber.    The position of object o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ed to NOT CREATED and flag 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duced by one if the objec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ried by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REATE onumber.     The position of object o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changed to the curr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object was carrie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opped, and flag 2 is decremen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was the case.  An obj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 been DESTROYed can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created with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WAP onumber1 onumbe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ositions of the two obje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w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T fnumber.        Flag fnumber has it's valu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EAR fnumber.      Flag fnumber is re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US fnumber value. Value is added to the number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flag fnumber and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ored in the same flag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ult is a number larger than 3276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number 32767 is stor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NUS fnumber value.Value is subtra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stored in flag f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result is stor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ag.  If the result is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, the value zero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T fnumber value.  The number stored in flag f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t to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EP duration, pitch A tone is produ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uters loudspeaker.  Du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asured in 100ths of a seco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equency is measured in He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S.                The screen is cleared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OPALL.            Any objects which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rying or wearing are dropp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urrent location, flag 2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CE onumber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osition of object o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ed to location lnumb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er was carrying or we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, flag 2 is de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IT.               "Are you sure you want to qui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System message 13) is dis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yer has to reply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tter of the reply is test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irst letter of system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31.  If the letter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me processing of th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inues, otherwise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formed to finish pro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rent table.  The syste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1 and 32 are never display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ore affirmative and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ponses.  They will typ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Y" and "N", but can be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haps to a foreign languag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ample if the rest of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ritten in French, the user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pected to answer "O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ffirmative rather than "Y"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se these messages would store "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"N"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D.                This is the `way out'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ystem message 14, "Do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ry again?" is prin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ers response is proc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ribed for QUIT.  If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gative the processing jumps to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or the Advent main menu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EST ADVENTURE mode).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affirmative response)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gin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DESCRIPTION OF TH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section describes how the program PLAYA.EX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data to play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description is given in sufficient detail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me writers to get the most from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preter can be considered as a large loop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peating sequence of events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preter begins by describ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, and this can be considered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description of the location that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rently at is displayed on the screen.  The fla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justed, i.e. they are incremented or decrem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ribed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ystem message (2) "I can see" is display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s at that location are described with thei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s.  If there are no objects present t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it is dark (flag 1 is not zero) and object 1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sent, the location and object texts are not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he system message (1) "It is dark, I cannot see.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inted instead.  Note that object 1 is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urce o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preter then begins processing the statu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irst entry is taken and its conditions tes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nditions are met then the associated a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performed.  If the conditions are not met, 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ctions have been performed, the nex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sidered.  This continues until every entr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ceptions to this are when an action DES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countered, when the interpreter jumps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ginning of its loop, or when DONE is encountere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 more status entries are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xt the player is asked for an entry,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 messages (3, 4, 5 or 6) randomly chosen for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prompt.  The flags are processed again at this tim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ribed elsewhere.  The player then enter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preter searches the vocabulary for the 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yers command.  The first two words in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y which can be matched with words in the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stored, and processing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example, the entry, GET THE HAT would be sto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T HAT, provided that the word THE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cabulary whilst GET and HAT are.  Suppos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THE was also found in the vocabulary, the entr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HAT will be interpreted as GET THE, from which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ttle meaning can be extracted.  It is up to the gam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hor to include whatever words they lik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cabulary, and situations such as the abov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voided by careful planning.  Usually `little' wor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, GO and ON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entry is not found, and the entr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cognised as a valid `HASH STRING' then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s the system message (7) "I don't understa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h strings are described in Part 2 of thi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der the sub heading 'Hash String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an entry is found the movement table is consul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first recognised word is defined as a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 for the current location, the player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ropriate place, and the interpreter jump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description.  The movement tab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sulted if the command has already been identifi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not found in the movement table the entry is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VENT table.  This process is similar to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 search, but in addition to the match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ditions, the players entry must also match the `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ds' or hash string associated with a particula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its actions will be executed.  If m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rrectly the actions for that entry are perform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 and DONE having identical effect to th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tus table.  Notice also that some other ac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use the interpreter to end event or statu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cessing, as described in Part 3 of this manua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Actions in the Event and Status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players entry cannot be matched the system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9) "I can't go in that direction." is display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 word was a movement word.  System message (10)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't." is displayed if the word was not a movemen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preter then returns to the beginning of its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location de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THER PROGRAMS SUPPLIED WITH ADVENT:  ADVPACK AND ADV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ADV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dvent database editor makes 'intelligent'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ace in the data file by keeping track of spare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using that spare space when it can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reasing the size of the file.  This process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 however, 100% efficient, and it is not unus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mall spaces to be left in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is also true that the data in the data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efully structured.  The entries from the even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not necessarily all stored sequentially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is able to cope with this 'disorder' by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ex file, which, just like the index in a book,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ems to be found extremely rapi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preter would be able to work even fast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s such as the event and status tables we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quentially in the data file.  Disk buff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ching systems would also become more effect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PACK.EXE can help in both cases.  It pack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o the smallest possible space by removing redu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ace, and orders entries sequentially for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ssible access.  It does this without com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ctual data, so it is still possible to edit you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the Advent databas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should you use ADVP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pack would normally be used when your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.  This would ensure that the final ver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 space and speed efficient as possible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sh to use Advpack occasionally during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a large game, to keep the size of the database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o maintain the efficiency of the intel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ex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ember to ADVPACK your game when it is complet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ter how many times it has been don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UNNING ADV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running ADVPACK it is sensible to make a back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data (.DAT) AND index (.IDX) files,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thing goes wrong.  You should make sure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ee space equal to or greater than the lengt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ta file in the same directory as your index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s.  Advpack will need to create a tempo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e ADVPACK at the DOS command line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PACK.EXE program.  You will be prompt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name of the game to be packed.  You may enter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path specification, but should not enter any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tension as Advpack adds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files are found, and there is enough free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pack will go to work.  It indicates on scr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locks of data that it is moving, before finally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the end of the operation the number of bytes sav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ed, and you are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ADV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ppose that you have finished a game and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tribute it.  Another user of the Advent syste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ad your game into their editor, and make unauthor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es, or steal your ideas, or simply che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lock enables the data and index files to be 'lock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 that the Advent editor will refuse to load th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me can still be played using PLAYA.EXE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ADVLOCK to lock or unlock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e ADVLOCK at the DOS command line to loa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LOCK.EXE.  You will be prompted to enter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game that you wish to lock or unlock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ive a drive or path specification but should not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 type extension, as Advlock add thes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game specified is currently unlocke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ld this and asked to enter a password.  Type carefu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press return to lock the file.  The passwo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ered will be encrypted into the files, and Adv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fuse to allow them to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game that you specified is currently lock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asked to enter the same password that wa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k the files.  Only if you enter the same passw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iles be unlocked to allow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all operations have been complete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E AND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lst ADVLOCK provides some protectio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authorised changes to your files, it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sidered effective against the determined hacker!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uld be sensible to apply the norma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tection to any game that you wish to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 can accept no responsibility for the effectiven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effectiveness of the ADVLOCK system to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s.  Having said that, it would be asking for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ere to distribute a game that had not had ADV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tection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ENDIX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AG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ag number.  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.             Non zero if it is dark.  Zero i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.             Number of objects c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 - 13.        Decreased when a location is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4 - 23.       Decreased when a location is describ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is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4 - 33.       Decreased when a location is describ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dark, and object 1 is ab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4 - 44.       Decreased each turn if it is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4 - 53.       Decreased each turn if it is d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ject 1 is ab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4.            The player's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5/56.         Number of turns taken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32768 * Flag 56) + Flag 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7 - 150.      Decreased each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51 - 400.     Ordinary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ENDIX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MMARY OF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GT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LT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AT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SENT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SENT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RIED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CARR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N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WORN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C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T fnumb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T fnumb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 fnumb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ZERO f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ZERO f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ENDIX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MMARY OF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m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Y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US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OTO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VE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T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OP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AR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TROY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REATE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WAP onumber1 onumbe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T f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EAR f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US fnumb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NUS fnumb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T fnumb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EP duration,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OP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CE onumber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ENDIX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stores the information required for th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me in two disk files.  One of these, with the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ffix contains the data for the adventure.  The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 holds data with no definite structure, so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 program knows where to find the informat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eds, the .IDX file holds a complete index to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.  The .IDX file is highly structured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ent to find the data it needs with the minimum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 that players cannot cheat, the data file is co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ke it unreadable when loaded into an edito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DEXED DATA FILE system used by Adven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erpreter to find the data it needs in the sho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ssible time.  On loading an adventure the inde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ied into memory to further speed acces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cabulary is also stored in the index fil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uter needs to access it frequently.  Data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uch more rapidly from memory than it can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dex file has a fixed length of just over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tes.  The data file however is just larg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ld the data it contains, and grows accordingly. 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nages the space in the data file intelligent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eeps a record of unused space, which it tries to fi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st it can.  the details of a number of such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embered, however small gaps in the data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gnored or forgotten about, and the utility ADVP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vided on the Utilities Disk to compress comple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ENDIX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TRIBUTING YOUR COMPLET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your game is complete, and you have check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efully, you may wish to distribute it.  Please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you are a registered Advent user befor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ember that you should include a copy of the PLAY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gram with the data files that you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A.EXE is Public Domain software as describ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gin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game is then run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A GAM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might be more desirable to begin the gam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s name.  This can be done by executing PLAYA GAM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within a batch file or a small .CO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pposing the game was called Treasure Hun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name of the data and index files was THU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itable batch file might be creat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 CON TREASUR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YA T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[CTRL-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would create the batch file TREASURE.BAT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uld then be run by typing TREASURE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y charge that you make for the games you create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your discretion, but please remember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rging for the parts of the game that you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reated.  You must make no charge for PLAYA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ease note that all files created with ADVENT 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 such, and will be rendered useless by remova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dentific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