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AO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EASY is a utility written for Aces Over Europe by Dynamix.  It al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SIM2.DYN, which contains the gun records for all gam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dit the GUN TYPE, NUMBERS OF GUNS, and BULLET LO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iendly and enemy aircraft, thereby tailoring the level of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to your flying and combat skills.  This program does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r rocke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EASY allows you to edit the following gun parameters for ALL gam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 TYPE  --  Alter all gun types, i.e., 13mm Machine Gun, 5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 G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OF GUNS --  Alter the number of guns in each firing gro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of 10 gun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 LOADS --  Alter the number of bullets per firing gro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of 32767 bullet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:  You may notice one or more of the following game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lter the SIM2.DY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gun type labels for all player aircraft are "hardcod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ynamix, therefore, after you alter a gun type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original gun type labels when you press the &lt;g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though you see the original gun labels, your gun ty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CHANGED.  (You will probably notice that the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changed -- and see how much more quickly you take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craft if you swap out a small gun with a large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Your gun firing angle may have changed a little if you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n types.  AOEASY alters the gun type but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n mounting position.  Swapping a large gun for a small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firing angles slightly.  Note the new bullet traj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a "mental note" of how they travel using the target re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ot down a couple of planes for practice -- its eas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 aircraft bullet display is only 4 characters wide, s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 load larger than 9999 will still show up as a 4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previously mentioned, you can load up to 32767 bullets per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"trainer" program for Aces Over Europe.  Use it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want to do things such as see how many large bomb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ut with 57mm cannons mounted on your ME-26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this program works by altering the SIM2.DYN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quite a few checks in AOEASY to ensure that only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ltered.  Future versions or patches to Aces Over Euro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ew AOEASY if Dynamix changes the contents of SIM2.DY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a copy of the unaltered SIM2.DYN file, PLEASE BACKUP SIM2.DY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OEASY.  Copy it to any backup name. If AOEASY's data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corrupted or unexpected data, the routine will try to stop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file.  You can force the edits to be done, but you ma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rrupted SIM2.DY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AO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ces Over Europe directory (\dynamix\aoe, usually). Run AOEAS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lename, "aoea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ine completes its initial security checks on the SIM2.DY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esented with an aircraft selection menu.  Select an airc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by entering the menu number and pressing &lt;Ret&gt;.  You will then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ized list of the aircraft's current gun loadout.  Enter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 individual gun group if you wish to change a parame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 only, or just enter one of the menu item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changing ALL gun groups.  For example, selecting "Alter ALL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" will allow you to enter the load for ALL gun grou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minimum bullet load for any gun group is 1.)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election menu and alter another plan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all your aircraft alterations, exit AOEAS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item in the aircraf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EASY was not written to allow one to cheat his/her way through Ac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. It is intended as a tool to allow your progression through Ac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in a shorter-than-normal time span while still giving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and fun with experimentation.  Please use it with this at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AO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OEASY and enjoy Aces Over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AO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