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ME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raphic Adventure Chea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 Carl Muckenhoup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I Dec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 is the name of a system for the creation of graphic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used by Sierra On-Line.  From 1988 to 1990, Sierr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games that featured EGA graphics, a natural language par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consistency of data storage.  It is this consiste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CI Decod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, you can examine text or graphic data from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roduce them the normal way (by playing.)  In sh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CI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an optional pathname specifying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ish to examine can be found.  If the path is not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large scrolling menu.  There are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entry.  The first specifies the data type: text files conta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contain several views of an item for the foreground, and 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ackground.  You will notice other data types, but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ou can view with this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is simply an index the game looks for in loa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ndicates which resource file or diskette it resides in. 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plicated on sever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data, press ENTER or RETURN.  In general, you ca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y pressing ESC.  Alternately, you can dump the unencod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pressing D.  Most games will look for data in such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usual method; you can use this fact to bypass the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(Ever wanted to play King's Quest IV as Roger Wilc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straightforward.  The text will be displayed,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til it ends or you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Vi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ft-right arrow keys will move you with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Pressing the up-down arrow keys will move you to differ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.  Pressing any other key will simply advance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o slow.  I realize this.  Maybe in the next relea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is entire section in assembly language.  At any rat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creens available to you.  By pressing 1, you get the defaul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the graphics.  By pressing 2, you see the priorities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in front of what.  Each patch of color in this scree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iority.  By pressing 3, you see the special areas of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you can see where you can walk and what reg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pecial events (such a a door opening or your character fal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ff) if you ste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ly distributable.  In other words, if you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riends, you are not breaking the law.  (If you sell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permission, on the the other hand, you are.)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r copy with Hermetic Software.  Only with your sup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s like it be produced.  What's more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improved version if there is enough interest to just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terest is measured by the number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$10 (US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Muckenho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Woodfer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hanic Station, NJ 08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in return a copy of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