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SYSTEMS CORPORATION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P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o register 1 game and to receive latest copy of (check on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EGL Mahjong Solitaire   [ ] TEGL Mille Bornes  [ ] TEGL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EGL Klondike Solitaire  [ ]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for The Big Games Package (gam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0 for The Game Programm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Mille Bornes &amp; TEGL Monopoly Sour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Windows Toolkit Version 1.00, Pasc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0 for The Card Game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Klondike Solitaire Sour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Windows Toolkit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0 for The Oriental Game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MJ Solitaire Source plus TEGL Windows Toolk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Windows Toolkit II virtual memory/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Turbo Pascal Version 5.0/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Windows Toolkit II virtual memory/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Turbo 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Game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all 5 games. Requires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Turbo Pascal Version 5.0/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0 for The Complete Games Toolkit II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GL Windows Toolkit II - virtual memory/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 for all  5 games! (Turbo Pascal V 5.0/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0 for Registered Users to upgrade the source cod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work with the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for Registered Users of TEGL Windows Toolk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for Registered Users of The Complete Game Programm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Game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88-9530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(credit card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 sign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