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RCRLF.DOC - Documentation for PAIRCRL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 by Walter 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Halford Av., 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than 1K filter to clean up ASCII files who's line(s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linefeed (LF), just a carriage return (CR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one than of the other, or with their sequenc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end-of-file marker (EOF), i.e. Ctrl-C,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n't 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crlf &lt;infilespec &gt;out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examples of PAIRCRLF'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-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-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      -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-CR      -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-CR-LF   -&gt; CR-LF-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-CR   -&gt; CR-LF-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-LF      -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-LF-LF   -&gt; CR-LF-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CRLF has been made available free for exclusively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 remotely associated with the generation of income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20.oo per user com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papers and receipt will be processed and return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CRLF files may be distributed freely, as long as both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and .DOC, are distributed together and neither file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