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Program for Tandy 1000 computer by Jeffrey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rawing program lets you draw a picture in 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a picture in 256 colors. This program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joystick or a mouse or a touch pad or a light p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drawing command by pressing a function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sks you questions such as "X and Y coordinat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rawing Color".  After you answer the quest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its job.  Here are the limits fo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coordinates - 0 to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ordinates - 0 to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radius - 0 to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radius - 0 to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ngle - 0 to 6.28 or -.001 to -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angle - 0 to 6.28 or -.001 to -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- 1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- 1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color -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ing color - 0 to 15 or $0000 to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 color -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questions ask you "Are you sure (Y/N)?". Press "Y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go ahead or "N" if you change your mi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[ENTER] key at any question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. You will need a Tandy 1000 computer with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and a color monitor. The "Print Picture" comm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GRAPHICS.COM" file which comes with the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the "GRAPHICS.COM" file, if you are in BASI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YSTEM" at "OK" prompt and when you are at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PHICS" and answer the questions about which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 Here are how the drawing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Free Draw - Lets you draw details such as doo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rs. You are asked for the X and Y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point and the drawing color. Here are how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- returns you to the drawing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or 7 - draws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or 8 - dra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or 9 - draws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or 6 - draw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or 3 - draws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or 2 - draw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or 1 - draws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or 4 - draw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r 5 - change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Draw Line - Lets you draw a line on the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wo points. After the first X and Y coordina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nter either relative or absolute coordinates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coordinates, precede coordinates with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Program for Tandy 1000 computer by Jeffrey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Draw Lines - Lets you draw many lines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After the first X and Y coordinate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lative or absolute coordinates.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finished drawing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Draw Frame - Lets you draw a frame o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After the first X and Y coordinate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lative or absolu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Draw Box - Lets you draw a box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rst X and Y coordinate, you can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or absolu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Draw Circle - Lets you draw a circle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is command accepts absolute coordina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Draw Disc - Lets you draw a disc o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ccepts absolute coordina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Draw Arc - Lets you draw an arc on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ccepts absolute coordinates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 the starting or ending angles with a '-'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draws a line from the center to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Paint Object - Lets you paint an object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Be sure the border is closed and in one col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 the painting color with a '$' sign and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-digit hexadecimal, you can paint the object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This Menu -Displays the menu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1 - Get Object - Lets you get an objec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ut it somewhere else on the graphic scree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X and Y coordinates, you can enter relative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2 - Put Object -Lets you put the object you g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screen. This command is useful for draw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3 - Type Characters - Lets you typ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screen. You are asked for the column, row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characters without erasing the background, add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number. Type a message on the screen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etween ASCII 32 and ASCII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4 - Erase Mistake - Lets you erase any mis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Program for Tandy 1000 computer by Jeffrey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5 - Save Picture - Lets you save a graphic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You are asked for the filename. Do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because the program automatically adds '.PI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6 - Load Picture - Lets you load a graphic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7 - Clear Screen - Lets you clear the graph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8 - Calculator - Lets you do simple ma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. Press the ENTER key to return 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9 - Return to BASIC - Lets you quit the BAS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F10 - Print Picture - Lets you print out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e program useful, I suggest that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$10. You can make copies of the program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 them to other people. I wrote this program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find a good drawing program for my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hat does not require a joystick or a mous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 pad or a light pen that uses the graphics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320 X 2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