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272813945"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659780984"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89194725"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04695234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836448378"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8316292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263382448"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401376118"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276397294"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912132485"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8211592"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349492214"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464860372"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294569188"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731304977"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039813744"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293735579"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776207278"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416188388"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2145993332"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133349869"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212368953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48198955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650801532"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821540365"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2116661304"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501525473"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305135822"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043488091"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54186617"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091430153"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223826673"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465806532"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089507376"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991390943"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307319534"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