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10327893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956892304"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49179593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430420899"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59864170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46196323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978488552"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741089338"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431469312"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71173170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00712719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60495177"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009013294"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23208755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79316826"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0164036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86704962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675189283"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331160820"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632355836"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36553378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987008296"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2124593624"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32226720"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2121309885"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87077132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433366556"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562707729"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197800012"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014483991"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61348008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716312899"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95177388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971366945"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00467355"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325945673"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