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2037216592"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62774583"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2072991512"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2112219479"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428708408"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51113109"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813567740"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506783367"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