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976244889"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531009714"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2139580655"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