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35626646"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48291825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3366326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