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8165035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059078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055639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5203373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3195159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6650754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