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9436715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65348654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5055790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3009946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9128984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