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897746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7643434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3544887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1909760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531383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9921678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