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558305128"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765322856"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915551346"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402515222"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916107243"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