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2582768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6418051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1802281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66123893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04959112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