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1077685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8921311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6211432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5752999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61111634"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82537473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9966188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888487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