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570701084"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32149660"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57502626"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