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7917493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1572419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8908620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17240399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74254174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