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04576665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9034859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25820061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12304940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