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748760270"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682819778"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85022972"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