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042155052"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03718976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033201509"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380940205"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33756892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1838252848"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2058667401"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