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828311109"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886882122"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7462374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70432094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900526270"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85545510"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1762921740"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