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097156423"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16733378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209881074"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641698397"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91720431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62701214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89348360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39857800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