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897748303"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459377064"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062832211"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602546473"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81029573"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480438709"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18348748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527467649"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826197442"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87730727"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3812815"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477095834"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