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204833253"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13771388"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243111592"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887440118"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520893402"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221565707"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477841820"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571510234"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886404417"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226275781"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853142938"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