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6932675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4395125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4238567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10117247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386288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3468209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2470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2283301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394880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0155599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8945835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