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1322483219"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1696699166"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1152243768"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1045254650"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816425106"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876203946"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