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513682040"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872772996"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