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8599533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68957413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2889151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5882039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40496140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2996661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70908770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39767337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73379418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14558718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51200200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