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6035219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9371689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5237881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9131982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283806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5721606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7430494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3813900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5881505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7209444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2646341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