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810706492"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892235684"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2084228782"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851557564"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160092968"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606691639"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