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64367318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48210352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