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05998987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99600996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5006144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4418340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80335228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8956502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8159294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00648415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8620290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130003028"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84560830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66185282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49303854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58801198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78607004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70687751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09627373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37938716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30270048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5501994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