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30962383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48901035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065333543"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