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06927349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5589054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3434016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37579592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144407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