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40454880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93856862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90201980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7221689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