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1358745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447803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