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'll be amazed and delight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EADING AND MANAGING OTHERS (Version 1.0a) &lt;ASP-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ab/>
        <w:tab/>
        <w:t xml:space="preserve">         A SEMIN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PYRIGHT 1994 &amp; 1995 by Chatfield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hatfield Software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.O. Box 1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Hiram, Ohio 442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(216) 632-5447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ADING AND MANAGING OTHERS is commercial  educational 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ld on a basis known as SHAREWARE, which means that you can dec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trying it whether you wish to buy it or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ISCLAIMER OF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 SOFTWARE  AND DOCUMENTATION ARE SOLD "AS  IS"  AND 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ARRANTIES  AS  TO PERFORMANCE OR MERCHANTABILITY  OR  ANY 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ARRANTIES WHETHER EXPRESSED OR IMPLIED.  BECAUSE OF THE  VAR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ARDWARE AND SOFTWARE ENVIRONMENTS INTO WHICH THIS PROGRAM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T, NO WARRANTY  OF FITNESS FOR A PARTICULAR PURPOSE IS OFF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GOOD  DATA  PROCESSING  PROCEDURE DICTATES THAT  ANY  PROGRAM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OROUGHLY  TESTED WITH NON-CRITICAL DATA BEFORE RELYING  ON  I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 USER MUST ASSUME THE ENTIRE RISK OF USING THE PROGRAM.  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IABILITY  OF THE SELLER WILL BE LIMITED EXCLUSIVELY  TO  PRODU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LACEMENT OR REFUND OF THE PURCHASE PR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 PROTECTION OF CONSUMER'S RIGH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"This  program  is  produced by a member of  the  Association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hareware  Professionals (ASP). ASP wants to make sure  that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hareware principle works for you.  If you are unable to  resol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 shareware-related problem with an ASP member by contacting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ember directly, ASP may be able to help.  The ASP Ombudsman 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elp  you resolve a dispute or a problem with an ASP member, 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oes not provide technical support for members' products.  Pl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rite to the ASP Ombudsman at 545 Grover Road, Muskegon, MI 4944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r send a CompuServe message via CompuServe Mail to ASP Ombudsm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0007,3536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NE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indows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 hard disk with 1.5 MB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4 MB RAM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INSTRUCTIONS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llow the installation instructions in the file "LEADING.WRI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use of the software is self-explanatory follow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structions in the program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 you  decide  to continue using LEADING...,  please  us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gistration  form at the end of this documentation to remit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$22.00  purchase price.  Once you have registered you  receive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itional features as described in the program and in REGISTER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lus unlimited   free technical support by calling our 800 number.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DDITION, you  benefit  from  a 10% discount on  other  Chatfiel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oftware products.  Many thanks!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 UNREGISTERED examination version of LEADING... V 1.0a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GIVEN away freely.  Restrictions apply only to selling copie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ens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ANTITY PRIC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cause LEADING AND MANAGING OTHERS has become attracti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ganizations, we offer the following reduced prices for or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quantit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1 - 2 copies     ea: $ 2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3 - 5                  19.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6 - 11                 18.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12 - 49                 16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50 +                    15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effective organizations, ALL employees function as lead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t LEADING AND MANAGING OTHERS on your work station hard dis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let your employees' curiosity and natural interest edu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motivate the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LEADING AND MANAGING OTHERS" 1.0a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WINDOWS EDITION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 completing this form you receive additional featur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cribed in the software itself (and also above). You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ecome eligible for update  information,  and to receiv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  10%   discount   on   other  Chatfield  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ducts--and free support using our free 800 numbe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send your check or money order for $22.00 along with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hatfield Software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.O. Box 1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iram, OH 442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 may  also charge the $22.00 to your VISA  or  MasterCard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viding your card number: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the expiration date:___________________ and by prov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signature here:_____________________________________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:_____________________________________________________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ress:__________________________________________________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ity &amp; State:_____________________________________________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IP:________________         Today's date:________________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registered copy of the current version will be s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on a 3 1/2" High Density disk (unless you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5 1/4").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here did you obtain this software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__________________________________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nk you!  You'll be hearing from u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redit Card registrations accepted at (800) 645-8806 (USA)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