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ZMENU SYSTEM *** (To interface with ZCOMM by Omen Technolog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90-05-01 V2 (2nd Version for ZCOM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ZMENU system was developed from the MENU system for Pro-Y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wo menu systems are basically equivalent 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ality, but the ZMENU version lacks certain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 in the MENU version, and it performs its task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ghtly different manner.  On the other hand, develop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ENU system under the restrictions imposed by ZCOMM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has brought improvements to both menu systems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more efficient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 for ZMENU.T  Menu System for ZCOMM/Pro-Y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.doc was created from the .doc files for MENU_V5.ZIP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-YAM.  This .doc relates to ZCOMM shareware version ZMENU_V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-04-22, which is functionally equivalent to MENU_V5 90-04-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ro-Y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The MENU menu system works only with the registered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-YAM.  It does not work with the shareware ZCOMM, due to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arbitrary strings.  ZMENU supports the shareware ZCO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gister your copy of ZCOMM to obtain full benefit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 Also consider purchasing the Pro-YAM product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s the capabilities of ZCOMM and which is support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llel MENU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welcomes and encourages suggestions for improv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, and especially pleads for corrections for errors in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wants to thank those who've called with very helpful sugges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s of problems with particular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uthor:  Bruce E.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man           (703) 685-4926 (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29 S. 24th St.           (703) 644-5200x6470 (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lington VA 22202-2525   (703) 685-0478 (home, F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ibutors to recent versions: (MENUs for Pro-Y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eral suggestons by W.J.Wright of Port St. Lucie 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DOC  suggested by John Ferebee of NY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T    bugs in 101-keyboard parms found by George Clifford of Aurora 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ING ZMENU.T to replace PHONES.T  (prompted by W.J.Wr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replace PHONES.T with ZMENU.T in several ways.  The way tha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 the easiest is to set up a .BAT file that prepares the environm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ch to run ZCOMM is listed below. Note, however, that you mus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ough slack space left in your DOS environment to define the new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d by ZCOMM, like DPORT= (or specify that on the command l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sample zmenu.bat file is now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he .BAT you ru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 SET PHONES=ZMENU.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 CD \Z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 Z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GGESTED 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PHONES=ZMENU.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 YOU MAY WANT TO ADD OTHER ENVIRONMENT ITEMS HERE FOR Z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 DPORT WOULD BE ONE OF THESE IF YOU USE OTHER THAN DPORT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D \Z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PHONES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 REMOVES ENVIRONMENT STRING, REDUCING ENVIRONMEN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 is a non-displayed option "x" on MENU.T to unilaterally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PHONES.T (you can't get back without doing "set phones=menu.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licit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UTION:     &lt;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MENU.T was set up to handle stock Hayes 2400B and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ain commands to tame weird iron or advanced MNP or 9600+ mod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will probably want to insert modem initialization command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MENU.T  "SETUP" label processing to tailor ZMENU.T for your ow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set the modem initialization using zmnuparm.ini user paramete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ay also use a zmnuuser.t file to customize the zmenu.t system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invoked by the zmenu.t setup script after all the zmnuparm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have been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s 90-05-01:  V2 added msglevel support for novice to exper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ol.  Default in .ini file distributed is no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nge zmnuparm.ini, del zmnuparm.t, call setup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 "hot start" zmnuparm.t file.  Users reported proble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MENU_V1.ZIP, so I put out immediate fix for "rmtmsg"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ror.  This version, ZMENU_V2.ZIP, replaces all previ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s 90-03-16:  George Clifford of Colorado noted that MENU.T ca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oping when he attempted to use it with his "clone"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he discovered was due to the use of ZCOMM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ter "pK1" which causes calls to the BIOS for 101-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boards.  If you do not use 101-key keyboard, set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 "kbd101 n" in zmnuparm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keyboard parameter value was removed from "hard-c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menu.t to the zmnuparm.ini file because of this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nks, Geo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s 90-03-25:  This version has new files MENUINIT.T, MENUDISP.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are used in the creation and maintenance of zmnuparm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r parameter file.  The zmnuparm.ini user parameter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 expanded greatly to cover most of the ZCOMM parm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uld want/need to change to support your own pecul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eds or stock/clone i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 I haven't been able to find the string length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cumented in ZCOMM manual (but I may have old ver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 aware you can't generate (or use) string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nger than 130 characters.  Thus, you can't captu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play values into one string (so I've used thre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in the zmnuparm.in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 How to capture ZCOMM values: see zmnudisp.t fo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 - it captures display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MNUUSER.T This idea is taken from IBM software design and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means by which you can code your own local init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add your own customization to the menu system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ving to modify the main script (and thus avoid hav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 it again for future upda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MENU.T invokes ZMNUUSER.T using "source %lib/zmnuuser.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in the SETUP routine after processing zmnuparm.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ore displaying the main menu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script file gives the user the final say as to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ssing to do prior to getting into the main menu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CLAIMER:  &lt;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MENU.T has not been reviewed by Omen Technology, and you cannot as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ZMENU.T will work for your particular setup.  Since Omen Tech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 design this particular menu system, you cannot hold them respo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errors.  [On the other hand, if you complain to the author, h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edite correction of embarassing faux-pas and give you credi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ing them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 DISTRIBUTED WITH ZMENU 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MENU.DOC     This (hopefully helpful)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MENU.BAT     A skeleton .BAT to invoke ZCOMM with phones=zmenu.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MENU.SCR     Main menu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MENU.T       Central menu system PHONES.T replac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ains SETUP that initializes menu system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MNU*.SCR     Various help display screens (all ASCII)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valuable) guidance for use on-line with menu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MNUBBPW.INI  BBS system names and associated passwords. 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 we can do with ZCOMM scripts to provide you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ability to use different passwords for each BB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 to protect you from unscrupulous people. 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ongly urged to use a different password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BS you access and to change them periodicall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sword value is kept in string parameter "fc8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 of ZMNUBBPW.IN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bsname=remote_name password=your_password_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bsname=dcinfo password=goodg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ZMENU BBS processing, the bbsname is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in zmnufon*.scr, and the password value is k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string parameter "fc8" for use in your scri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MNUBH.SCR    Help for 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MNUBOX.SCR   An outline box, used by colors.t among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MNUCOLR.T    This is a special script that displays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COMM color settings and allows you to play with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to set them.  Set up the global menu colo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MENU.T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MNUDISP.T    Captures ZCOMM display values into user variabl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dat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MNUFONE.SCR  SCR files are all used to display full screen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the terminal user.  This file contains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 needed to call a BBS and to ident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minal mode to use with that particular BB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name of the sub-script to use (ZMNULGN.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date this file using your own ASCII editor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 system update facility will do the updat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next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MNUFON1.SCR  Use zmnufon1.scr, zmnufon2.scr for multipl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one menu pages.  If you need only one pag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ave it named zmnufone.scr.  The ZMENU.T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ects multiple menu pages when it fi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mnufon2.sc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MNUFON0.SCR  This is a skeleton for your zmnufon1.scr, zmnufon2,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lace the "zmnufon0.scr" page name with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, and replace the remainder of that lin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r title for that phone menu page.  The menu.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ipt does "findq" using filename to loc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ract the phone menu page titl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MNULGN.T     Here is where you store the individual tailored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que auto-logon scripts used for each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ke a browse thru this file for samples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distributed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MNUNAME.SCR  Displays info on what is going on when you're prom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your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MNUOWNR.DAT  Contains names of users for convenience in sett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-logon files.  First name, last name, city,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 stored in this file.  If it doesn't exist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MNUPARM.INI  Menu system global setup parameters.  You can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obal customizing parameters in this fil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 SETUP will extract them for you.  This can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manently storing them in DOS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 zmenu.t options s, u for zmnuparm.ini mainten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MNUPARM.T    This is the "hot start" script that is created f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 the SETUP script from your .INI file contents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er to update the user parameters, edit and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zmnuparm.ini file, delete the zmnuparm.t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call setup.  The next time setup is entered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s no zmnuparm.t file, so it creates it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ls it.  The file creation takes a littl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MNUPW.SCR    Displays info on what is going on when you're prom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your password.  (Pro-YAM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 on passwords:  You can set up menu syst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erate YAM-random passwords using \PXXXXXXXX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thod.  What this does is associate your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master password" entered in dialog with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the name of the remote system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erate a unique string that will be used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tual password for the BBS system.  The res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no passwords are stored in the menu syste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that the passwords actually used with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s are really strange.  You can display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y time by using MENU option "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 CALL MENU, option "h", "m" and also option "s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description of "mypwmode" zmnuparm.ini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MNUSH.SCR    type zmnush.scr|more or (ZCOMM) page zmnush.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list the help information for the zmnuparm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MENU option "s" "h" will display this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MNUUSER.T    This script is invoked via "gosub" from ZMENU.T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itialization and can be used to set up your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MNUCOLR.TMP  This is a temporary file containing output from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ssing.  It's used by ZMNUCOLR.T to display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lor settings.  It's harmless and can b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MNU3270.KBD  A ZCOMM mk keyboard customizing file for use with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inframe RENEX protocol converters using TVI9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ulation.  Mostly covers common 3270 keys, bu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ng worked on.  I had to create this on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culiar iron at US Custo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CH NOTES on password generation (Pro-YAM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enario:  you use BBS "A" with password "snicker" and that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sword and user name on BBS "B".  An unscrupulous SYSOP or a pr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r discovers your password on one system.  Result:  you're comprom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all boards on which you use the same name and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of the YAM generated password protects you because the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ue depends on two items of information:  the name YOU assig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BS service, and the master password YOU assign to variable 'xpassword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n another user of your own PC system cannot find out your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sword if it's not recorded on your PC files.  MENU.T provide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itional secu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ing the MENU.T "t" option provides you access to the gen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sword value, and you can enter that manually the first time you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to a new board.  Changing the password value will become easier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ture version of MENU.T, when it will remember which board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signed the old master password and which the new one, but you'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enter both upon entering MENU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UTION:  If you use the menu system to update your menuparm.ini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define the string "\PXXXXXXXX" under that dialog, the valu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er for an F-key like f8, must use \T\PXXXXXXXX in orde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 to store the untranslated character escape.  The "\T" tells Y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stop character escape processing for the remainder of th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correction to .DOC for V4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