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xt Modifier 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John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 (Text Modifier) was written in assembly for Ms Dos systems.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graphics CGA or better. Does not need a lot of memory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3.1/95/9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installation is required.  Simply copy "TM.EXE"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lder) of your choice (example: "UTILS").  Click on "Start" (Windows 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") and "Run".  Type (example): "C:\UTILS\TM" and press Enter or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"Ok" to launch 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See "CONCLUSION" near the end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making a small "donation" and becoming a "don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, "IMPROVE.DOC" (use "VIEW-DOC.EXE") for improvem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imes when you would like to automatically modify a document/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oo much trouble to do manually using a word processor 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TM to the "resc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 creates another text file/s, or prints a text file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 The original input text file/s is never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ptional TM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 "stripper" which can remove parts of ever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Replace all non-text (except CR,LF) characters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onvert all letters to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View "long line" (more than 80 characters long) documents by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 word wrap) at the 80th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Reformat large documents for printing more efficiently.  In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only 1/3 the amount of pap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"Modify" tex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Remove a specified number of spaces from the beginning of ever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Remove a specified number of spaces from the end of ever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1.1 and 1.2 removes the specified number of spaces or l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specified amount is actually the maximum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Remove a specified sequence of spaces (lower amounts ar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where i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Reduce a character/s or pattern sequence to a specified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Remove a character/s or patter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Replace a character/s or pattern sequence with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Keep (extract) lines from a document that contain a specifi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Keep all lines except (exclude) lines that contain a specifi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Other modif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 Clip a portion/s of a text file. Uses line number (user input)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2 Reformat and/or add CRs (+LFs) 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2,4,5,and 6 have three categories of character patterns while 3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Numbers (decimal) which can represent non-text characters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characters. Example 13 = carriage return, 10 = line fe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"Modify" 3 (remove ....) also has the option to remov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wo specified patterns including the two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 refer to CR (carriage return), it should be understoo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is accompanied by a LF (line feed). When I use "modifications"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), I am referring to the procedures relative to "modify paramet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t the only procedures that actually modify a file by TM.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the main modifica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 of TM's useful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Examples 1, 2, 3 relate to a list of program files (file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BS or FTP s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o see (via "View...") only 1997 files in the list.  Select "Modify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number 5 and enter /97 for the pattern. Select "View..." in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onfuse this with text editor's search.  TM will display a scree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ew many at one time), instead of one at a time, as in a text ed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  Note: This will not show you additional lines of informat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f your list contain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o create a file (list) of only JPG files, select modify option numb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case sensitive pattern ".JPG".  Only lines with that pattern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new file you are cr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Removing unnecessary lines from the file using "Modify"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case sensitive "DL time" for the pattern.  Check resul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ew...." and you should see all lines, except those which contai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I'm assuming that it is a separate line.  Just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unique in lines you don't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Just about all text editors and word processors can replace on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other.  Can they replace control characters eg. CRs?, add LFs (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) to a document that doesn't have any?  Add two CRs,LFs in place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uble space printing?  Modify other non-text or control characters? 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.  Here is an example for using TM's "modify" option number 4 to add LF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cument that contain only C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number 3. Enter the decimal number 13 (CR) and press enter.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decimal number 13,10 (10 is LF) for the "replacement" patter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All CRs will be replaced by CRs and L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Reformating a "long line" text file such as .WRI files so you can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a Dos based text editor.  Use "modify" option number 7.2 (press 7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number 2). Enter 79 for up to 79 characters per line with word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: In some cases, if you have a large document which does not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" anywhere, you can reformat ("Modify" 7.2) the document f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printing, say 200 or more characters per line (with word wr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about saving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With a new feature (v2.7) added to "Modify 3", you can convert som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files such as Hypertext to a regular ascii text file by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parameters.  Example: "&lt;font size =+3...&gt;".  for the left (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I entered (without quotes) "&lt;" and the right (end) pattern, I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&gt;".  Everything between the "&lt;" and "&gt;" was removed including "&lt;&gt;"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 regular ascii text file that I can easily read with any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With an enhanced (v2.7) "modify 2", I can reduce a sequence of CR,LF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 document that contained many blank lines separating paragraph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one blank line between each paragraph.  I entered for "modify" 2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,10 for the pattern and selected a sequence of 2 which set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sequence of 13,10 to two (example: 13,10,13,10).  Note: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13,10" is the end of the last line in a paragraph and the second "13,10"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Printing a very large document (example: program instruc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program instructions are very large.  In some of them, all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ed 10 (some more, some less) spaces.  I used TM and viewed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 has a scale and I used that to see how many spaces before the text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elected "Modify" 1 for space removal and selected 1 to remove spa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each line and entered 9, which leaves 1 spa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each "regular" line, used to separate the last wo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line from the first word on the next line.  I returned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ggled back page printing to on.  I selected "print a text file"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2, "toggle preserve carriage returns" to off. I selected 3, "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mode (132 characters per line)" to on.  Note: When you press 2 or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a message with useful information. I printed the documen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re than 1/3 the amount of paper it normally would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 toggled compress mode on, and preserve carriage returns off,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ext line are added to make longer lines with word wrap.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to off, lines in which text starts 2 or more spac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ll have their CR (carriage returns) preserved, as well a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a CR (used for creating blank lines between paragraph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n example of why there are exceptions in the procedu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ld" not to preserve C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part of instructions for a utility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Format a disk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Delete a file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Rename a file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R was used to create a blank line. We would not want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The "list" of commands would end up in a line rather than in a colum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dition was overlooked. Remember, it is important that any "list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etc., be indented (usually is) at least two spaces in the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urn off preserve C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important therefore to look at the text first. Use "Read a text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see the file in it's original form (unless "long line" text)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different settings if you are not sure of the outcome.  Use "View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" to see the results before you print the file or create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Original file is never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"long line" text refers to lines that are longer than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nding with a CR. One source for "long line" text is Windows bas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ince reformat procedures are used by both the printer routine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CRs) and "Modify" 7.2, you can't reformat a file and print i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M will bring that to your attention if you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ping ("Modify" 7.1) portions of a file allows you to ente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  Normally, you use the "lines" number display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 "View" or "Read" modes.  Important: If you are reformating ("Modify"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) and clipping ("Modify" 7.1) the file at the same time, use the "View"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d") after setting the reformat parameters, in order to get the correc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/s reference.  Then set the clipping parameters.  Most text editor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lip portions of a text file, but TM is good for very large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5,535 lines.  There is an exception, if you were clipping (removing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 file, "from" a line reference that does not exceed 65,535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ines in the file can be in the mill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it bother you when you can't see where the CRs are in your text?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s and word processors that I have used don't display CRs.  T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very obvious.  TM (v2.7) lets you see if the document has both CR and LF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) or just CR, by the color of the symbol used to represent a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te = CR,LF and magenta = CR without 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m going to stop here and tell you something about the sequenti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"Modifications" and other modifying (stripping, etc.) function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"line" of a document by TM.  Note: Documents without CRs, the "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at around 6,300 characters.  This may be important to know i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ifications are to be performed on the document in one pass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.  Let's assume all possible options are "acti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tial order of modifications (if all are act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Non-text characters are replaced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Lower case letters converted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tripping (removing) a part/s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"Modifications" (multiple modification proced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ripping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you to remove parts of each line.  The lines must have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unless you select the pattern strip.  The "pattern" can b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ord, etc.  You can strip from the beginning of each line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(does not include the pattern) or from the pattern (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) to the end of each line.  Note: If you want the patter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, use "Modify 3" to remove the pattern (the same pattern ent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).  Note: "Stripping" operates on each line before "Modifica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unting reference is the other form (no pattern) of str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"Stripping" removes a part/s of each line while "Clipping" ("Modify"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) removes parts of the file by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Modifications" order is just as they are numbered except with "modify"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7 (added later). Now the "Modification" ord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2 (Reformat or add CRs to 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 Clip a portion/s of the text file (clip by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to 6 are in the proper order (following "Modification" 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Number 1 for spaces removal comes first.  Number 2 to re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characters, is second, etc.  If all possible mod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, each line is modified in turn, starting with number 7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umber 1,2,3,4,5 or 6 (you can't have both 5 and 6 activ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.  You should be aware of this since some odd affects can resul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hink about the order.  Here is a simple example: You use op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o remove a pattern and entered the same pattern in option 4 to re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other. By the time number 4 operates on the line, the pattern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(removed by "modify" number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"Modifications" 1 to 6 (except 3), there are 3 categories: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, insensitive, and numbers (decimal) that represen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used for non-text such as control characters, but can also b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. These are performed in the same sequential order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f you "Modify" a file (create another file) and you notic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the original, one possible reason could be that the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zeros.  Since a zero is used as an end of line referenc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ifications", all zeros that are found in the original file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ince there is such a wide range of possible combinations in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modification on a file at the same time, I have no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about the possibility of conflicts.  However, you need not wor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come is not what you expected since the original file is never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View a file" allows you to preview the outcome of modifica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cide to print or create another file.  I do know if you are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odify" 7.1) a "long line" text file, and at the same tim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("modify" 4) or removing ("modify" 3) a pattern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hat the pattern could be spilt and not found to be replac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The pattern will not be lost because it is split, but it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or removed.  Since "Clipping" counts screen lines (up to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creen line) as a reference, "long line" text is ended in the lin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80 characters for line counting (clipping reference).  The 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perform the clipping "modification" on a second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Modifications on documents without the standard CR,LF (or CR) end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may not always be complete due to the limited size of the lin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for a "pattern", which contains more that one word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, one word of a two word pattern can be in one "line" (near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) while the second word will be in the next "line".  This also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ing a sequenc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M was not designed to be totally "idiot" proof.  One example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ifications", if you enter letters instead of numbers at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, the outcome is uncertain (I never tried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lines per page (PgUp PgD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V2.9 feature, set the number of lines per page (PgUp/PgDn u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a file/s).  There are documents with multiple parts, and each par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umber of lines.  Setting this to the same number of lines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allows you to view the same related information at the same posi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hen you press pgdn or pgup.  One example is a list of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, phone numbers, etc.  With the lines per page properly set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 press will display the name, etc. at the same posi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 A one time donation is expected. 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($5.00 minimum).  For your donation, you will become a "don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, etc. will be added to the "donors" list.  As a "donor" (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), you can select (ask for) one or more programs to receive FRE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Tree Restore", etc.  See (use "VIEW-DOC") "OTH-PGMS.DOC"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ther programs.  Please include your e-mail address with your do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ame/s of the other program/s you want (if any).  I will tell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ail message about the attachment (programs.zip) so you know it i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.  As a "donor", you will be entitled to receive all improved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at your request) developed in the future (sent to you by e-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"donor", you may request (from time to time) the latest list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you can select to receive FREE.  If you know an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with a better offer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nation will motivate me to develop more programs and mak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isting programs (add new fea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r complaints are always welcomed via email.  If you use "s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" and expect a reply, please include a S.A.S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overseas, the local bank charges a $10.00 service fee for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U.S. I recommend that you send U.S. cash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$5.00 (or more) check, money order, or cash (put in foil for secu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129 Ear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-Mail:  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