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an also be used to add new lin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-file without showing older answers, but not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OTIZ sumfilename /NO does not includ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line is empty the program removes the line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 the program by input QUIT or 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