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���             �������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               ���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  ������       ���   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��� ���  ���      ���  �������� ������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 ��������      ���  �������� ������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  ������      ���   ������ ���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translate your text to BIG text.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batch files to produce messages which can be read acro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m  or the output can be redirected to a file whence i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ed into a text or program file for use as a heading,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e-mail  signature.   The output can also be redirected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to produce a banner.   It is inspired by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echo  written  by  Barry  Simon  and  Richard  Wilson,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ly appeared in 1986.   In the fading days of DOS it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ure  to  bring  you  an  improvement  to  a  utility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ly appeared in DOS' yo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Quick Start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the demo batch file to see what kinds of things a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run the program with no arguments for a list of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sage hints.  Then, pl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haracter Style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TEXT  supports 5 different character styles which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and orientation of the big characters.   You specif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 to use with the /Sx switch.  Replace "x" with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sired style as shown below.   Each character that  BIG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 is  formed by taking one or more pixels from  the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 and  replacing them with one or more  regular 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descriptions tell how many ordinary character 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columns are used to form a big character in the default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.  The actual size will depend on the font used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using the VGA 8x16  font,  a  character in the narrow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4  columns wide and 16  rows tall since a  regular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is 8 pixels wide and 16 pixels tall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g - 8 x 8.  The default style. (/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arrow - 8 x 4. (/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ort - 4 x 8. (/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tite - 4 x 4. (/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Vertical - 8 x 8.  These are 'big' characters standing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. (/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style has the best proportioned characters but narrow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ful  when you want to pack up to 19  characters on  an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screen.    Petite big characters?   Well,  everyth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!   Petite style can only be used with an EGA o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an only be viewed on the screen.  If you redirec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file or printer,  you won't get what you want.   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style can be used to make ban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haracter Fon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TEXT supports an almost unlimited number of font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with  any of the above styles.   Specify which fon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/Fx switch replacing "x" with the value for the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use.   BIGTEXT does not contain any font definiti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definitions from 3 possible sources:  1) the system or E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 BIOS,  2)  screen fonts which have been install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Character Set Override Table of the Video Save 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3) the currently displayed screen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font is CGA (/FC)  which should be available o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s, even those with monochrome display cards.  This fon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x8   pixel array but does not include character defini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bove the delete character (hex 7F); the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k letters and line drawing characters.  If you have an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GA  card  in  your system,  BIGTEXT can use it to make  any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using an 8x8  (/FE) or 8x14 (/F4) matrix.  The 8x8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definitions may differ slightly from the CGA o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like them better.  If you have a VGA card, an 8x16  (/F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is also available.   BIGTEXT does not check to se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he  proper hardware when you ask for one of  these 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 so  you  can expect garbage if you don't  have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,  BIGTEXT can use EGA or VGA screen fonts (/FS)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 characters.   Screen fonts are typically 4k or  so 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nstall a non-standard font when run.   When the  "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 is selected,  BIGTEXT downloads the definition of the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currently being displayed on the screen from th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and uses it to produce bi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"alternate"  font is selected (/FA),  BIGTEXT 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 definition from the Alternate Character Set Overrid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screen font to work with this font mode of BIGTEXT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definitions  for all 256  characters,  load the  fon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RAM  and  place a pointer to the font  in  the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Set Override Table which is found from the Vide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.   One advantage of this font selection method i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 does  not  have  to be visible to be used  for  making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just properly installed.  For example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an old English font to produce a banner but not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it  for your normal display font.   Even though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 established by the original IBM VGA BIOS  for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fonts,  many screen fonts don't use it.   In this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ways use the "screen" fon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se last two font selections you can make big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various novelty fonts and even non-Latin character set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rillic, Greek or Arabic.  For use with BIGTEXT, I hav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NVLTFNTS.ZIP  to the screen directory  of  the  SIM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 (if  you have FTP access to the internet, 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at the mirror site, oak.oakland.edu. in /pub/msdos/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contains a collection of 12  screen fonts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able for use with BIGTEXT in either "screen"  or  "altern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modes.   Some of the fonts included are old english,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capitals, OCR and computer.   If you are really in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, check out the file fntcol16.zip in the same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over 200  (!)   screen fonts which are compatibl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r in NVLTFNTS.   There are other font packages 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ga directories of the SIMTEL archive.  There are eve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 editors  (I'd recommend EVAFONT)  if you  are  incli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 your ow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Brick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 BIGTEXT uses IBM block characters as the brick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ild the big characters.  Obviously, this is not desir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ant to e-mail your big text or print it on a print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only print ASCII characters so BIGTEXT provides two w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characters to use to build big and vertical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specify the character used either by giving examp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haracters to use for the foreground and background (/C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ly  (/N)   which is useful for specifying the PC'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 characters.   To use the /C switch just follow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to use for the foreground and  optionally 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traight ASCII text *,  # and [ are popular.  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character set many nice effects can be produc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haded block or line drawing characters.  One nic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ave blank letters against a patterned background. 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 specify  a blank foreground directly (because  tha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 the  switch specification)  use  the  character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value is 255; it always displays a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note that MS-DOS and the console driver will fil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ut,  e.g.  &lt; and ESC.   Characters which are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by the command line interpreter such as "&lt;"  can b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utput with the /N switch.   For example,  /N60 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composed of "&lt;"  characters. ESC, which displays as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,   is filtered on the output side as well as the inpu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you can't use that symbol to build text bound for a file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 the  attribute command you can display  i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ally Big Character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big character style is not big enough for you,   BIG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'magnify'  the output by up to a factor of  9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/Mvh switch.   "v" specifies the vertical mag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h" the horizontal.  If you use the 8x16 VGA font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letters which are each up to 72  by 144 character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style and a printer which has 14"  wide paper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very conspicuous banners.   Also,  since it i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e horizontal and vertical magnification separat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djust the aspect ratio of the output.  Magnifica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with the 'big' and 'vertical'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olo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output is being sent to the screen,  you can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ttributes BIGTEXT uses to display your text with the  /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 where  "b"  is the screen attribute setting expre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.  For a color video adapter (i.e.  CGA,  EGA or VGA)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bits have the following mean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Bits: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Blink � � � � � � � � 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Red ��� � � � � ��� 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Green ����� � � ����� 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Blue ������� ������� Foregrou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a bit to one enables that color or attribute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colors by setting more than one color bit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blinking yellow  text on a blue background,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10011110.   This switch is available for all styles but 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to the screen (i.e. no redirection to a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Other Featur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BIGTEXT places a newline character at the end of each lin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manages to put  10   big or short characters on a 'lin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bigecho used the BIOS'  screen wrap feature. 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hen you capture the output to a file you don't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lot of tedious editing to get usab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BIGTEXT can echo a string starting with '/'  (which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witch character),   just double it and only on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cho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o include  leading,  trailing or embedded spaces in you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r  example,  to center your text),  enclose your text in "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Bug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time,  I  know of no bugs in BIGTEXT but there ar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 which  can  go wrong.   I  have only tested it on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kinds of VGA cards and since the ability to rea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 depends  on  a deep level of compatibility  with  the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;   it wouldn't surprise me if it didn't work 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.    As  mentioned before,  BIGTEXT does not check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ce   of  appropriate  hardware  before  using  EGA  or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;   this can cause lots of garbage to be  echoed. 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fonts install special INT 10  handlers which en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nt remains loaded in all eventualities.  This can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/VGA  BIOS  fonts to become unavailable.   And finally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produced are too wide to fit on your screen,  the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ap them causing the big character patterns to be ju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echnical Informat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does  it  work?   In the old days when  the  Color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  was designed,  it seemed like a good cost-saving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BIOS ROM to store the character matrices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 character  set  rather than going  to  the  exp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ing  the size of the ROM chip on the CGA board. 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, every BIOS, even for the latest Pentium,  has stored in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GA character array!   BIGTEXT simply uses this array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  characters,   substituting a character for every do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.   Hence, any CGA graphics character,  from the smiley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elete character 'house', can be produced by BIGTEXT.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VGA cards also store their character matrices in their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s where they can be read and used by BIG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rrow and short characters are formed similarly bu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ck border characters to produce two dots,  either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vertically,   with a single character.   Petite style 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character  to display two pixels  both  horizont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ly.   But since the ordinary IBM border characters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enough patterns,  some of the line drawing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d  to provide the missing patterns.   That's why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 EGA or VGA card to use the petite style and why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or save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 existing character definitions,  BIGTEXT  can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neat effects with a very sm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thing  that is similar to bigecho is that,   whi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may be freely copied and used,  it is being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OSTWARE.   I  am curious about where in the world th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will travel so,  if you use it, please send me a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eferably  a  local  picture postcard).   If that is  too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uble, send me some e-mail.   If even that is too much trou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yourself a favor and take some time off to go for a wal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st or pa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ware  really  works!   Check out the list of features 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vated to think up and add in version 2.0 thank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 and messages I received for version 1.0.  Thanks, 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m com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Luit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77 Waysid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 Arbor, MI 48103 U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:  luitje@m-net.arbornet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Distribu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BIGTEXT  program  and  its  associated  document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nstrations  are  copyrighted works of William  Luitj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 grants you a non-exclusive license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works as long as they are distributed as a group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related note,  I am distributing this program for fre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paid money for a floppy or CD-ROM with this program on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  that I am not seeing a penny of it.   What you paid f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rvice of distribution.   I'm sure that you underst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e of transactions like that but I have heard from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ought  one  of  my  programs"   and  expect  me  to  condu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ence  course on basic PC techniques and theory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ir "purchase".   While I am always open to bug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 thought  out questions (and postcards!),  please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 carefully and check with local experts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 up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eased as wvlecho with 3 styles and 1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  Feb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o bi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etite and vertic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support for E/VGA, screen and alternat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agnification feature for really bi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 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/A for colors &amp; blinking effec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by William Luitj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