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 Unit - Add VESA support to Gr'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ESA unit into your USES list, and all VESA mod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 will be supported. They can be initialized via Init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f our graphics packages will suppor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ouse, Version 1.6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ll 16-color modes up to 800x600x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ll 256-color modes up to 1024x768x25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