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 Version 1.71 (20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bou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is basically a command interpreter like COMMAND.COM excep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unctionality found in the UNIX shells and some other add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ess than 20Kb of RAM which is not particularly larg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High Memory Area (HMA) which saves any conventional 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incorporates almost all of the functions of COMMAND.COM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tibility.  This means that you can use SHELL without even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fference.  The only features of COMMAND.COM left out ar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SKE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unctions associated with DOSKEY are included here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 of the up-arrow command recalling and var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keys such as the F1 and F3 keys including insertion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 and F8 commands (history and command completion)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and history and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 different commands are stored for recall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via the DOSKEY usage or UNIX shells' !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us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mouse is used you may grab parts of the screen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save re-typing complicated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 a word will cause that word (delimited by spac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(new to V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mpt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may be set to any of the standard ANSI colors i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color appears a little boring to you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TAB key the current word typed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in turn with the matching filenames found in the sp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current) directory, saving much time typing long names o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t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KEYDEF utility supplied with SHELL can be used to bind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s of commands.  This way, long sets of commands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ouble keystroke, which is even easier than 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ow to us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ed to working with normal DOS then SHELL will seem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 The command line editing functions are replicas of DOS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require explanation other than that you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scroll through previous commands, and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move within a command.  You may also use the Inser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ext, and the Delete key to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and history/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HISTORY command displays a list of up to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yped.  You may type ! and a number to re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hat number, eg "!7" to reuse the 7th comman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type ! and the letter(s) starting the command to re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!di to execute the last command beginning with "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S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 (history) and F8 (command completion) functions of DOS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ed in SHELL.  F7 will cause a list of up to the last 2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o be displayed, and F8 will search the history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what has been typed so far, and add it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nd hold the left mouse button and drag to select tex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when finished and press the right button to cop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 on a word causes that word (delimited by spac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(new to Version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mp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pecified in the command line.  When you execute SHELL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color you wish to use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 (silly!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an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enta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n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gray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gray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green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cyan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red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magenta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a dark blue prompt, type "shell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 the TAB key to complete what you have typed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it.  For example, in a directory including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HELL.COM you can type "do" then press TAB.  This wi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ommand the rest of the name that starts with "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pressing TAB will select through all other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 If nothing has been typed yet, SHELL will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ll of the files found.  SHELL will search all direc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for a match.  By pressing ^D a list of all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the pat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t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ind keys you must use the included KEYDEF util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the key to bind and the set of command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it.  This will only work for ALT key com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.  Support for CTRL keys is not included.  To bind Alt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ype "keydef".  The utility will ask you for the ke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when you specify "q") then ask for the comma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KEYDEF.EXE is in a directory in your path or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particularly difficult or complicated at all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for SHELL to work with and from, 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S applications, and this is done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:\AUTOEXEC.BAT file.  Any directory may be used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reate a separate TVDOS directory.  Whatever you decid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DOS environment variab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mkdir C:\TV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TVDOS=C:\TV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C:\TVDOS directory and set the SHELL directory to it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TVDOS=C:\UTILS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C:\UTILS\EXE directory (assuming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ut a copy of COMMAND.COM into that directory. 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requires the built in command interpreter to execu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C:\TVDOS as the TVDOS directory, put a copy of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copy c:\command.com c:\tv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upgrade to a different version of DOS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COMMAND.COM that comes with that version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ELL to continu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copy SHELL.EXE and KEYDEF.EXE into this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often that these bugs make themselves known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that they are there.  These bugs are mainly to do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 past the end of a line whilst typing a comman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or otherwise move to the start of the comman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ventually but it is not of major concern.  Secondly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 within SHELL is not recommended.  If you change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output moves off the bottom of the screen and is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o a higher resolution (eg 80x25 to 80x50) a li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on the 25th line.  Not a problem, just irritat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n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believe SHELL should work, but it does.  Why do I feel this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way it uses its stack is really criminal and I should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ming Police for what I have done.  Nonetheless,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on me (incredible even with its crabby memory management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oesn't seem to get corrupted anywhere *shrug*.  If it ain't bro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if you find a bug!  Different people use DO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, and problems can surface which I am un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tuff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all comments, requests, ideas, bug reports and flam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.  If you have anything to tell me 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lla@uniwa.uwa.edu.au (formerly tvilla@tartarus.uwa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nai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Barranjoe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ento 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is public domain thingy freeware.  You can hack, copy, alter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or do anything you like to it free of charge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eave my name in there so I get due credit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acknowledge anyone at all because I am simply a legend!  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, thanks go out to everyone who sent me feedback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lways looking for new ideas and I welcome anything!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Graham Todd (whever you are these days) for giving me the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ing in the first place.  Instead of looking over my shou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's room all that time you should have been telling me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project, you cra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bout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as written in Turbo Pascal (a fine product I must say).  Pas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tried Turbo C++ and the code came out way too big so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would do fine.  I wrote the mouse handling routines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8086 assembler extensions seeing as the code comes out re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P doesn't have built in mouse routines (at this time)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my mouse library, give me a yell and I'll email it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goes for the applica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 TVDOS t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S is just a wanky name I gave to everything that I write, which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rote a replacement COMMAND.COM and other DOS programs back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ELL actually began then).  The utilities n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exe</w:t>
        <w:tab/>
        <w:t>A file copying program faster than DOS's copy or XCOP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includes a status bar to show the %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exe</w:t>
        <w:tab/>
        <w:t>Locates files anywhere on a hard disk.  And delete '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ell i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.exe</w:t>
        <w:tab/>
        <w:t>UNIX type mv program for moving files across a disk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t easier than copying then deleting and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.exe</w:t>
        <w:tab/>
        <w:t>UNIX type "disk usage" program to determine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aking up all your har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exe</w:t>
        <w:tab/>
        <w:t>UNIX type version of "more".  DOS's is really crabb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you're interested in how things have come along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major revisions (not including bug fixes and optimiz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First working version (March/April '93).  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Added "doskey" comm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Added mouse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Added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2    Added DOSKEY F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71   Added mouse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8    Further DOSKE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Enabled piping and numeric command recall.  New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3    386 version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Set of size optimizations and minor func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Added ALT "hotkey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2    Filename completion now includes a search over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</w:t>
        <w:tab/>
        <w:t xml:space="preserve">    Changed quit command to EXIT, mouse double click,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1 incorporates some of the additions of 1.66X/i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ouble click and the changing of the quit command to EXIT (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) from "bye".  A bug reported to me regard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so fixed, and the code was compiled into .COM format to sa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currently working on Version 2.0 which has the major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itself out to disk or XMS when executing comman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Wagner's EXEC33 library.  I have some other project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ment, but expect this version out in the next few month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SHELL and my other stuff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from uniwa.uwa.edu.au:/pub/pc/utils/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my software, I hope you find it usef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